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 численности избирателей, участников референдума,</w:t>
              <w:br/>
              <w:t>зарегистрированных на территори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Республики Хакасия</w:t>
              <w:br/>
              <w:t>по состоянию на 01 июля 2014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9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94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5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1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24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712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6 7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Республики Хакасия -Председатель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Зимин В.М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9:31:00Z</dcterms:created>
  <dc:creator>Nadi</dc:creator>
  <dc:description/>
  <cp:keywords/>
  <dc:language>en-US</dc:language>
  <cp:lastModifiedBy>Adm19</cp:lastModifiedBy>
  <cp:lastPrinted>2014-01-16T14:41:00Z</cp:lastPrinted>
  <dcterms:modified xsi:type="dcterms:W3CDTF">2014-07-18T09:32:00Z</dcterms:modified>
  <cp:revision>3</cp:revision>
  <dc:subject/>
  <dc:title>Форма № 4</dc:title>
</cp:coreProperties>
</file>