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/>
        <w:rPr>
          <w:b/>
          <w:b/>
          <w:sz w:val="2"/>
          <w:szCs w:val="2"/>
        </w:rPr>
      </w:pPr>
      <w:r>
        <w:rPr>
          <w:b/>
          <w:sz w:val="2"/>
          <w:szCs w:val="2"/>
        </w:rPr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219"/>
        <w:gridCol w:w="182"/>
        <w:gridCol w:w="102"/>
        <w:gridCol w:w="4578"/>
      </w:tblGrid>
      <w:tr>
        <w:trPr>
          <w:cantSplit w:val="true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lang w:val="en-US" w:eastAsia="en-US"/>
              </w:rPr>
            </w:pPr>
            <w:bookmarkStart w:id="0" w:name="OLE_LINK1"/>
            <w:bookmarkEnd w:id="0"/>
            <w:r>
              <w:rPr>
                <w:lang w:val="en-US" w:eastAsia="en-US"/>
              </w:rPr>
              <w:drawing>
                <wp:inline distT="0" distB="0" distL="0" distR="0">
                  <wp:extent cx="780415" cy="7708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7" r="-4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Heading2"/>
              <w:rPr>
                <w:rFonts w:ascii="KhakCyr Times" w:hAnsi="KhakCyr Times" w:cs="KhakCyr Times"/>
                <w:sz w:val="22"/>
                <w:szCs w:val="22"/>
              </w:rPr>
            </w:pPr>
            <w:r>
              <w:rPr>
                <w:rFonts w:cs="KhakCyr Times" w:ascii="KhakCyr Times" w:hAnsi="KhakCyr Times"/>
                <w:sz w:val="22"/>
                <w:szCs w:val="22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hakCyr Times" w:hAnsi="KhakCyr Times" w:cs="KhakCyr Times"/>
                <w:b/>
                <w:b/>
                <w:bCs/>
                <w:sz w:val="26"/>
                <w:szCs w:val="26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  <w:szCs w:val="26"/>
              </w:rPr>
              <w:t>ИЗБИРАТЕЛЬНАЯ КОМИ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KhakCyr Times" w:hAnsi="KhakCyr Times" w:cs="KhakCyr Times"/>
                <w:b/>
                <w:b/>
                <w:bCs/>
                <w:sz w:val="26"/>
                <w:szCs w:val="26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  <w:szCs w:val="26"/>
              </w:rPr>
              <w:t>РЕСПУБЛИКИ ХАКАСИЯ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KhakCyr Times" w:hAnsi="KhakCyr Times" w:cs="KhakCyr Times"/>
                <w:b/>
                <w:b/>
                <w:bCs/>
                <w:sz w:val="26"/>
                <w:szCs w:val="26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  <w:szCs w:val="26"/>
              </w:rPr>
            </w:r>
          </w:p>
        </w:tc>
        <w:tc>
          <w:tcPr>
            <w:tcW w:w="4578" w:type="dxa"/>
            <w:tcBorders/>
          </w:tcPr>
          <w:p>
            <w:pPr>
              <w:pStyle w:val="Heading1"/>
              <w:ind w:firstLine="33"/>
              <w:jc w:val="center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  <w:t>РОССИЯ ФЕДЕРАЦИЯЗЫ</w:t>
            </w:r>
          </w:p>
          <w:p>
            <w:pPr>
              <w:pStyle w:val="Heading1"/>
              <w:ind w:firstLine="33"/>
              <w:jc w:val="center"/>
              <w:rPr>
                <w:rFonts w:ascii="KhakCyr Times" w:hAnsi="KhakCyr Times" w:cs="KhakCyr Times"/>
                <w:b/>
                <w:b/>
                <w:bCs/>
                <w:sz w:val="26"/>
                <w:szCs w:val="26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  <w:szCs w:val="26"/>
              </w:rPr>
              <w:t>ХАКАС РЕСПУБЛИКАНЫA</w:t>
            </w:r>
          </w:p>
          <w:p>
            <w:pPr>
              <w:pStyle w:val="Normal"/>
              <w:spacing w:lineRule="auto" w:line="240" w:before="0" w:after="200"/>
              <w:ind w:firstLine="33"/>
              <w:jc w:val="center"/>
              <w:rPr>
                <w:rFonts w:ascii="KhakCyr Times" w:hAnsi="KhakCyr Times" w:cs="KhakCyr Times"/>
                <w:b/>
                <w:b/>
                <w:bCs/>
                <w:u w:val="single"/>
              </w:rPr>
            </w:pPr>
            <w:r>
              <w:rPr>
                <w:rFonts w:cs="KhakCyr Times" w:ascii="KhakCyr Times" w:hAnsi="KhakCyr Times"/>
                <w:b/>
                <w:bCs/>
                <w:sz w:val="26"/>
                <w:szCs w:val="26"/>
              </w:rPr>
              <w:t>ТАБЫO КОМИССИЯЗЫ</w:t>
            </w:r>
          </w:p>
        </w:tc>
      </w:tr>
      <w:tr>
        <w:trPr>
          <w:trHeight w:val="325" w:hRule="atLeast"/>
          <w:cantSplit w:val="true"/>
        </w:trPr>
        <w:tc>
          <w:tcPr>
            <w:tcW w:w="9540" w:type="dxa"/>
            <w:gridSpan w:val="5"/>
            <w:tcBorders/>
          </w:tcPr>
          <w:p>
            <w:pPr>
              <w:pStyle w:val="Heading3"/>
              <w:snapToGrid w:val="false"/>
              <w:spacing w:lineRule="auto" w:line="240" w:before="0" w:after="0"/>
              <w:ind w:hanging="0"/>
              <w:jc w:val="center"/>
              <w:rPr>
                <w:rFonts w:ascii="KhakCyr Times" w:hAnsi="KhakCyr Times" w:cs="KhakCyr Times"/>
                <w:b/>
                <w:b/>
                <w:bCs/>
                <w:sz w:val="10"/>
                <w:szCs w:val="10"/>
                <w:u w:val="none"/>
              </w:rPr>
            </w:pPr>
            <w:r>
              <w:rPr>
                <w:rFonts w:cs="KhakCyr Times" w:ascii="KhakCyr Times" w:hAnsi="KhakCyr Times"/>
                <w:b/>
                <w:bCs/>
                <w:sz w:val="10"/>
                <w:szCs w:val="10"/>
                <w:u w:val="none"/>
              </w:rPr>
            </w:r>
          </w:p>
          <w:p>
            <w:pPr>
              <w:pStyle w:val="Heading3"/>
              <w:spacing w:lineRule="auto" w:line="240" w:before="0" w:after="0"/>
              <w:ind w:hanging="0"/>
              <w:jc w:val="center"/>
              <w:rPr>
                <w:b/>
                <w:b/>
                <w:bCs/>
                <w:sz w:val="32"/>
                <w:szCs w:val="28"/>
                <w:u w:val="none"/>
              </w:rPr>
            </w:pPr>
            <w:r>
              <w:rPr>
                <w:b/>
                <w:bCs/>
                <w:sz w:val="32"/>
                <w:szCs w:val="28"/>
                <w:u w:val="none"/>
              </w:rPr>
              <w:t>ПОСТАНОВЛЕНИЕ</w:t>
            </w:r>
          </w:p>
        </w:tc>
      </w:tr>
      <w:tr>
        <w:trPr>
          <w:trHeight w:val="533" w:hRule="atLeast"/>
        </w:trPr>
        <w:tc>
          <w:tcPr>
            <w:tcW w:w="4459" w:type="dxa"/>
            <w:tcBorders/>
          </w:tcPr>
          <w:p>
            <w:pPr>
              <w:pStyle w:val="Normal"/>
              <w:spacing w:lineRule="auto" w:line="240" w:before="6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 июня 2015 года</w:t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6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4680" w:type="dxa"/>
            <w:gridSpan w:val="2"/>
            <w:tcBorders/>
          </w:tcPr>
          <w:p>
            <w:pPr>
              <w:pStyle w:val="Normal"/>
              <w:spacing w:lineRule="auto" w:line="240" w:before="60" w:after="200"/>
              <w:ind w:left="810" w:hanging="0"/>
              <w:jc w:val="righ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48/1074-6</w:t>
            </w:r>
          </w:p>
        </w:tc>
      </w:tr>
      <w:tr>
        <w:trPr>
          <w:trHeight w:val="385" w:hRule="atLeast"/>
          <w:cantSplit w:val="true"/>
        </w:trPr>
        <w:tc>
          <w:tcPr>
            <w:tcW w:w="9540" w:type="dxa"/>
            <w:gridSpan w:val="5"/>
            <w:tcBorders/>
          </w:tcPr>
          <w:p>
            <w:pPr>
              <w:pStyle w:val="Normal"/>
              <w:spacing w:lineRule="auto" w:line="240" w:before="6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Абакан</w:t>
            </w:r>
          </w:p>
        </w:tc>
      </w:tr>
    </w:tbl>
    <w:p>
      <w:pPr>
        <w:pStyle w:val="Heading"/>
        <w:rPr/>
      </w:pPr>
      <w:r>
        <w:rPr/>
        <w:t>О Комплексе мероприятий Избирательной комиссии</w:t>
      </w:r>
    </w:p>
    <w:p>
      <w:pPr>
        <w:pStyle w:val="Heading"/>
        <w:rPr/>
      </w:pPr>
      <w:r>
        <w:rPr/>
        <w:t xml:space="preserve"> </w:t>
      </w:r>
      <w:r>
        <w:rPr/>
        <w:t>Республики Хакасия по подготовке и проведению выборов глав муниципальных образований и депутатов представительных органов муниципальных образований в Республике Хакасия</w:t>
      </w:r>
    </w:p>
    <w:p>
      <w:pPr>
        <w:pStyle w:val="Heading"/>
        <w:rPr/>
      </w:pPr>
      <w:r>
        <w:rPr/>
        <w:t>в единый день голосования 13 сентября 2015 года</w:t>
      </w:r>
    </w:p>
    <w:p>
      <w:pPr>
        <w:pStyle w:val="Normal"/>
        <w:spacing w:lineRule="auto" w:line="240"/>
        <w:ind w:right="3" w:hanging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3 Федерального закона «Об основных гарантиях избирательных прав и права на участие в референдуме граждан Российской Федерации», статьей 13 Закона Республики Хакасия «О выборах глав муниципальных образований и депутатов представительных органов муниципальных образований в Республике Хакасия» Избирательная комиссия Республики Хакасия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</w:rPr>
        <w:t>1. Утвердить Комплекс мероприятий Избирательной комиссии Республики Хакасия по подготовке и проведению выборов глав муниципальных образований и депутатов представительных органов муниципальных образований в Республике Хакасия в единый день голосования 13 сентября 2015 года (прилагается).</w:t>
      </w:r>
    </w:p>
    <w:p>
      <w:pPr>
        <w:pStyle w:val="TextBody"/>
        <w:spacing w:lineRule="auto" w:line="36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 Рекомендовать территориальным избирательным комиссиям Республики Хакасия, на территории которых проводятся выборы в органы местного самоуправления 13 сентября 2015 года, разработать и принять в срок до 20 июня 2015 года комплексы мероприятий по подготовке и проведению выборов.</w:t>
      </w:r>
    </w:p>
    <w:p>
      <w:pPr>
        <w:pStyle w:val="TextBody"/>
        <w:spacing w:lineRule="auto" w:line="360"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360"/>
        <w:ind w:firstLine="708"/>
        <w:jc w:val="both"/>
        <w:rPr/>
      </w:pPr>
      <w:r>
        <w:rPr>
          <w:b w:val="false"/>
          <w:bCs w:val="false"/>
        </w:rPr>
        <w:t>3. </w:t>
      </w:r>
      <w:r>
        <w:rPr>
          <w:b w:val="false"/>
        </w:rPr>
        <w:t>Контроль за выполнением Комплекса мероприятий Избирательной комиссии Республики Хакасия по подготовке и проведении выборов глав муниципальных образований и депутатов представительных органов муниципальных образований в Республике Хакасия в единый день голосования 13 сентября 2015 года возложить на секретаря Избирательной комиссии Республики Хакасия В.Н. Тогочакова.</w:t>
      </w:r>
    </w:p>
    <w:p>
      <w:pPr>
        <w:pStyle w:val="Style17"/>
        <w:rPr/>
      </w:pPr>
      <w:r>
        <w:rPr>
          <w:sz w:val="28"/>
          <w:szCs w:val="28"/>
        </w:rPr>
        <w:t>4. Направить настоящее постановление в Центральную избирательную комиссию Российской Федерации, в территориальные избирательные комиссии Республики Хакасия.</w:t>
      </w:r>
    </w:p>
    <w:p>
      <w:pPr>
        <w:pStyle w:val="Style17"/>
        <w:rPr>
          <w:spacing w:val="20"/>
          <w:sz w:val="28"/>
          <w:szCs w:val="28"/>
        </w:rPr>
      </w:pPr>
      <w:r>
        <w:rPr>
          <w:sz w:val="28"/>
          <w:szCs w:val="28"/>
        </w:rPr>
        <w:t>5. Разместить настоящее постановление на Интернет-сайте Избирательной комиссии Республики Хакасия.</w:t>
      </w:r>
    </w:p>
    <w:p>
      <w:pPr>
        <w:pStyle w:val="Style17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tyle17"/>
        <w:spacing w:lineRule="auto" w:line="24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 комиссии</w:t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В. Чумани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before="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Н. Тогочаков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20" w:gutter="0" w:header="709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6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5"/>
      </w:tblGrid>
      <w:tr>
        <w:trPr>
          <w:trHeight w:val="284" w:hRule="atLeast"/>
        </w:trPr>
        <w:tc>
          <w:tcPr>
            <w:tcW w:w="5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Приложение</w:t>
            </w:r>
          </w:p>
        </w:tc>
      </w:tr>
      <w:tr>
        <w:trPr>
          <w:trHeight w:val="1258" w:hRule="atLeast"/>
        </w:trPr>
        <w:tc>
          <w:tcPr>
            <w:tcW w:w="5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 xml:space="preserve">к постановлению </w:t>
              <w:br/>
              <w:t>Избирательной комиссии Республики Хак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0"/>
              </w:rPr>
              <w:t>от 11 июня 2015 года № 148/1074-6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ОМПЛЕКС</w:t>
      </w:r>
    </w:p>
    <w:p>
      <w:pPr>
        <w:pStyle w:val="Heading"/>
        <w:rPr/>
      </w:pPr>
      <w:r>
        <w:rPr/>
        <w:t>мероприятий Избирательной комиссии Республики Хакасия по подготовке и проведению</w:t>
      </w:r>
    </w:p>
    <w:p>
      <w:pPr>
        <w:pStyle w:val="Heading"/>
        <w:rPr/>
      </w:pPr>
      <w:r>
        <w:rPr/>
        <w:t>выборов глав муниципальных образований и депутатов представительных органов</w:t>
      </w:r>
    </w:p>
    <w:p>
      <w:pPr>
        <w:pStyle w:val="Heading"/>
        <w:rPr/>
      </w:pPr>
      <w:r>
        <w:rPr/>
        <w:t>муниципальных образований в Республике Хакасия в единый день голосования</w:t>
      </w:r>
    </w:p>
    <w:p>
      <w:pPr>
        <w:pStyle w:val="Heading"/>
        <w:rPr/>
      </w:pPr>
      <w:r>
        <w:rPr/>
        <w:t>13 сентября 2015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голосования – 13 сентября 2015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кращ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К РХ – Избирательная комиссия Республики Хака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К РХ – территориальная избирательная комиссия в Республике Хакас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ИК – участковая избирательная коми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ИК – окружная избирательная комиссия</w:t>
      </w:r>
    </w:p>
    <w:p>
      <w:pPr>
        <w:pStyle w:val="Normal"/>
        <w:tabs>
          <w:tab w:val="clear" w:pos="708"/>
          <w:tab w:val="left" w:pos="88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178"/>
        <w:gridCol w:w="2494"/>
        <w:gridCol w:w="3535"/>
      </w:tblGrid>
      <w:tr>
        <w:trPr>
          <w:tblHeader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</w:t>
            </w:r>
          </w:p>
        </w:tc>
      </w:tr>
      <w:tr>
        <w:trPr>
          <w:trHeight w:val="654" w:hRule="atLeast"/>
        </w:trPr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за соблюдением избирательных прав граждан Российской Федерации</w:t>
            </w:r>
          </w:p>
          <w:p>
            <w:pPr>
              <w:pStyle w:val="Style19"/>
              <w:spacing w:lineRule="auto" w:line="240" w:before="0" w:after="0"/>
              <w:ind w:left="108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 подготовке и проведении муниципальных выборов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сайте ИК РХ информации о назначении, подготовке и ходе муниципальных выбор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назначени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Тогочак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нформатизации и ГАС РФ «Выборы» Аппарата ИК РХ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своевременным размещением на сайтах муниципальных образований в Республике Хакасия информации о подготовке и проведении выборов в органы местного самоуправл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Тогочак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нформатизации и ГАС РФ «Выборы» Аппарата ИК РХ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подготовки и проведением муниципальных выбор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календарными планами комиссий организующих выбо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Тогочак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ы Аппарата ИК РХ </w:t>
              <w:br/>
              <w:t>по направлениям деятельнос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организацией работы ТИК РХ в период выдвижения и регистрации кандидат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календарными планами комиссий организующих выбо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Тогочаков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ы Аппарата ИК РХ </w:t>
              <w:br/>
              <w:t>по направлениям деятельнос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рассмотрением ТИК обращений участников избирательного процесса о нарушении избирательных прав граждан, поступивших в ходе подготовки и проведения выбор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Адмаев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равового обеспечения, административной и кадровой работы </w:t>
              <w:br/>
              <w:t>Аппарата ИК РХ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жалоб на решения и действия (бездействие) избирательных комиссий и должностных лиц в период подготовки и проведения выборов в органы местного самоуправл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роки установленные законодательством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Адмае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А. Кабан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лещ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Ольхов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равового обеспечения, административной и кадровой работы </w:t>
              <w:br/>
              <w:t>Аппарата ИК Р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делением ТИК РХ финансовых средств из бюджетов муниципальных образований на подготовку и проведение выборов в органы местного самоуправл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 чем в 10-дневный срок со дня официального опубликования решения о назначении выборов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Адмае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Ольховск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бюджетного учета и отчетности</w:t>
              <w:br/>
              <w:t xml:space="preserve"> Аппарата ИК РХ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8. 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образованием ТИК РХ избирательных участков в местах временного пребывания избирателей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август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ТИК РХ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составлением ТИК РХ списков избирателей отдельно по каждому избирательному участку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сентябр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Тогочак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ТИК РХ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составлением УИК списков избирателей по избирательным участкам, образованным в местах временного пребывания избирателей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сентябр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Тогочак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ТИК Р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УИК</w:t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азание правовой, методической, информационной и организационно-технической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рриториальным и участковым избирательным комиссиям в подготовке и проведении выборов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примерных календарных планов мероприятий по подготовке и проведению выборов глав муниципальных образования и депутатов представительных органов муниципальных образований в Республике Хакасия назначенных на единый день голосования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0 июн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Адмае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Тогочаков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равового обеспечения, административной и кадровой работы </w:t>
              <w:br/>
              <w:t>Аппарата ИК РХ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действия ТИК РХ в использовании комплекса средств автоматизации ТИК ГАС РФ «Выборы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Цареградск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нформатизации и ГАС РФ «Выборы» Аппарата ИК РХ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азание методической помощи ТИК РХ в организации информационно-разъяснительной деятельности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А. Кабан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 Ефименко-Михайло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щественных связей и информации Аппарата ИК РХ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ТИК РХ по вопросам обеспечения избирательных прав отдельных категорий граждан, являющимися инвалид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Тогочак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Ю. Барсук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Клещ</w:t>
            </w:r>
          </w:p>
        </w:tc>
      </w:tr>
      <w:tr>
        <w:trPr>
          <w:trHeight w:val="61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-совещание с сотрудниками отдела информатизации и ГАС РФ «Выборы» Аппарата ИК РХ по вопросам подготовки к единому дню голосования 13 сентября 2015 года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август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Адмаев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Цареградский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нформатизации и ГАС РФ «Выборы» Аппарата ИК РХ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обучающих вебинаров для организаторов выборов и иных участников избирательного процесса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 – авгу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отдельному плану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Тогочаков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ы Аппарата ИК РХ </w:t>
              <w:br/>
              <w:t>по направлениям деятельности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обучения руководителей и членов УИК (операторов КЭГ) по теме «Комплексы для электронного голосования»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отдельному плану)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Адмаев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нформатизации ГАС РФ «Выборы» Аппарата ИК РХ,</w:t>
              <w:br/>
              <w:t xml:space="preserve"> ТИК г. Черногорск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щание с председателями, бухгалтерами ТИК РХ, руководителями контрольно-ревизионных служб при ТИК РХ «Финансовое обеспечение избирательных кампаний и порядок предоставления финансовой отчетности по выборам в органы местного самоуправления в Республике Хакасия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июня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Адмаев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правового обеспечения, административной и кадровой работы, отдел бюджетного учета и отчетности Аппарата </w:t>
              <w:br/>
              <w:t>ИК РХ, ТИК РХ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инар-совещание с председателями ТИК РХ «О ходе  подготовки к проведению выборов в органы местного самоуправления в Республике Хакасия в единый день голосования 13 сентября 2015 года»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июля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августа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Чуманин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Адмаева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Тогочаков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ИК РХ, отделы Аппарата ИК РХ по направлениям деятельности,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 Алтайского района</w:t>
            </w:r>
          </w:p>
        </w:tc>
      </w:tr>
      <w:tr>
        <w:trPr>
          <w:trHeight w:val="241" w:hRule="atLeast"/>
        </w:trPr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Информационное обеспечение выборов в органы местного самоуправлени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материалов о выборах в органы местного самоуправления, размещаемых в средствах массовой информации и сети «Интернет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 по информационным спорам и иным вопросам информационного обеспечения выборов, отдел общественных связей и информации Аппарата ИК РХ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пресс-конференций, интервью, брифингов руководителей и членов ИК РХ, создание информационных поводов по вопросам подготовки и проведения выборов в органы местного самоуправления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ИК РХ,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щественных связей и информации Аппарата ИК РХ,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РХ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ационно-разъяснительной работы среди избирателей, являющихся инвалидами, в том числе с использованием ресурсов сети «Интернет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spacing w:lineRule="auto" w:line="240" w:before="0" w:after="0"/>
              <w:ind w:left="-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Н. Тогочако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spacing w:lineRule="auto" w:line="240" w:before="0" w:after="0"/>
              <w:ind w:left="-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Клещ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spacing w:lineRule="auto" w:line="240" w:before="0" w:after="0"/>
              <w:ind w:left="-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Ю. Барсуко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общественных связей и информации Аппарата ИК РХ, общественные организации инвалидов </w:t>
              <w:br/>
              <w:t>(по согласованию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пунктов общественной «Горячей линии» связи с избирателями в ИК РХ и ТИК РХ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работы</w:t>
              <w:br/>
              <w:t xml:space="preserve">не позднее </w:t>
              <w:br/>
              <w:t>13 август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ИК РХ, председатели ТИК Р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Аппарата ИК РХ по направлениям деятельности,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палата РХ (по согласованию)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наполнение тематической группы «Выборы в Хакасии» в социальной сети «Вконтакте» в сети «Интернет»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ИК РХ, </w:t>
              <w:br/>
              <w:t>отдел общественных связей и информации Аппарата ИК РХ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единого стиля и образцов печатных и иных информационных материалов в соответствии с утвержденным перечнем информационно-разъяснительных материал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Адмаева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общественных связей и информации, отдел правового обеспечения, административной и кадровой работы </w:t>
              <w:br/>
              <w:t>Аппарата ИК РХ, ТИК Р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сайте ИК РХ информации для организаций телерадиовещания и редакций периодических печатных изданий о сроках и порядке опубликования сведений о размере (в валюте Российской Федерации) и других условиях оплаты эфирного времени, печатной площади и о сроках направления в ТИК РХ указанных сведений с уведомлением о готовности предоставить эфирное время, печатную площадь для проведения предвыборной агит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официального опубликования решения о назначении выборов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Кабан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щественных связей и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а ИК Р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нформатизации и ГАС РФ «Выборы» Аппарата ИК РХ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щение на сайте ИК РХ информации для организаций, индивидуальных предпринимателей, выполняющих работы или оказывающих услуги по изготовлению печатных агитационных материалов, о сроках и порядке опубликования сведений о размере (в валюте Российской Федерации) и других условиях оплаты работ или услуг по изготовлению печатных агитационных материалов и о сроках направления в ТИК РХ указанных свед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ень официального опубликования решения о назначении выборов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А. Кабан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щественных связей и информ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а ИК Р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нформатизации и ГАС РФ «Выборы» Аппарата ИК РХ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опубликованием ТИК РХ и размещением на сайтах муниципальных образований перечня муниципальных организаций телерадиовещания и муниципальных периодических печатных изданий, обязанных предоставлять эфирное время, печатную площадь для проведения предвыборной агитации на выборах в органы местного самоуправления в Республике Хакасия (на основании списка Территориального отдела в городе Абакан - Енисейского управления Роскомнадзора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, чем на 5 день, после дня официального опубликования решения </w:t>
              <w:br/>
              <w:t>о назначении выборов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Н. Ефименко-Михайлова,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щественных связей и информации Аппарата ИК РХ, ТИК РХ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организацией в ТИК РХ приема, учета, анализа, обработки и хранения предвыборных агитационных материалов и представляемых одновременно с ними документ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ь период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 Адмаев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Е.В. Ольховская, отдел правового обеспечения, административной и кадровой работы Аппарата ИК РХ, ТИК РХ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принятием ТИК РХ постановлений об установлении времени для предоставления по заявке зарегистрированного кандидата, избирательного объединения, зарегистрировавшего список кандидатов, помещений, пригодных для проведения агитационных публичных мероприяти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недели со дня официального опубликования решения о назначении выборов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РХ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2. 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делением и оборудованием органами местного самоуправления на территории каждого избирательного участка специальных мест для размещения предвыборных печатных агитационных материалов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здн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августа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РХ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3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ходом предвыборной агитации в средствах массовой информации 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5 августа и до ноля часов по местному врем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 сентябр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Рабочей группы по информационным спорам и иным вопросам информационного обеспечения выборов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 РХ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4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запретом на опубликование (обнародование) результатов опросов общественного мнения, прогнозов результатов выборов, иных исследований, связанных с проводимыми выборами, в том числе их размещение в информационно-телекоммуникационных сетях, доступ к которым не ограничен определенным кругом лиц (включая сеть «Интернет»)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 8 сентября </w:t>
              <w:br/>
              <w:t>по 13 сентября включительно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Рабочей группы по информационным спорам </w:t>
              <w:br/>
              <w:t xml:space="preserve">и иным вопросам информационного обеспечения выборов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К РХ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5.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опубликованием избирательными объединениями, выдвинувшими кандидатов, списки кандидатов, которые зарегистрированы избирательной комиссией, предвыборной программы в муниципальном периодическом печатном издании, а также в сети «Интернет»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озднее </w:t>
              <w:br/>
              <w:t>2 сентября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Разварина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отдел правового обеспечения, административной и кадровой работы, отдел общественных связей </w:t>
              <w:br/>
              <w:t>и информации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а ИК РХ, ТИК РХ</w:t>
            </w:r>
          </w:p>
        </w:tc>
      </w:tr>
      <w:tr>
        <w:trPr/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. Анализ итогов выборов в органы местного самоуправления в Республике Хакасия 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1. 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нформации о предварительных итогах выборов в органы местного самоуправл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 сентября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Отдел информатизации и ГА РФ «Выборы», отдел общественных связей и информации </w:t>
              <w:br/>
              <w:t>Аппарата ИК РХ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2. </w:t>
            </w:r>
          </w:p>
        </w:tc>
        <w:tc>
          <w:tcPr>
            <w:tcW w:w="8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ение статистических и аналитических материалов о ходе подготовки, проведения и результатах выборов в органы местного самоуправления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30 октября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С. Адмаева, 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Тогочаков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отделы Аппарата ИК РХ </w:t>
              <w:br/>
              <w:t xml:space="preserve">по направлениям работы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51" w:gutter="0" w:header="709" w:top="1418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KhakCyr Time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SimSun;宋体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SimSun;宋体" w:cs="Times New Roman"/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120"/>
      <w:ind w:firstLine="627"/>
      <w:jc w:val="both"/>
      <w:outlineLvl w:val="2"/>
    </w:pPr>
    <w:rPr>
      <w:rFonts w:ascii="Times New Roman" w:hAnsi="Times New Roman" w:eastAsia="SimSun;宋体" w:cs="Times New Roman"/>
      <w:sz w:val="27"/>
      <w:szCs w:val="27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с отступом 3 Знак"/>
    <w:basedOn w:val="Style11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3">
    <w:name w:val="Название Знак"/>
    <w:basedOn w:val="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SimSun;宋体" w:cs="Times New Roman"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Times New Roman" w:hAnsi="Times New Roman" w:eastAsia="SimSun;宋体" w:cs="Times New Roman"/>
      <w:sz w:val="28"/>
      <w:szCs w:val="28"/>
    </w:rPr>
  </w:style>
  <w:style w:type="character" w:styleId="2">
    <w:name w:val="Заголовок 2 Знак"/>
    <w:basedOn w:val="Style11"/>
    <w:qFormat/>
    <w:rPr>
      <w:rFonts w:ascii="Times New Roman" w:hAnsi="Times New Roman" w:eastAsia="SimSun;宋体" w:cs="Times New Roman"/>
      <w:b/>
      <w:bCs/>
      <w:spacing w:val="20"/>
      <w:sz w:val="28"/>
      <w:szCs w:val="28"/>
    </w:rPr>
  </w:style>
  <w:style w:type="character" w:styleId="31">
    <w:name w:val="Заголовок 3 Знак"/>
    <w:basedOn w:val="Style11"/>
    <w:qFormat/>
    <w:rPr>
      <w:rFonts w:ascii="Times New Roman" w:hAnsi="Times New Roman" w:eastAsia="SimSun;宋体" w:cs="Times New Roman"/>
      <w:sz w:val="27"/>
      <w:szCs w:val="27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SimSun;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Рабочи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Style18">
    <w:name w:val="Цитата"/>
    <w:basedOn w:val="Normal"/>
    <w:qFormat/>
    <w:pPr>
      <w:spacing w:lineRule="auto" w:line="240" w:before="0" w:after="0"/>
      <w:ind w:left="1881" w:right="1998" w:hanging="0"/>
      <w:jc w:val="both"/>
    </w:pPr>
    <w:rPr>
      <w:rFonts w:ascii="Times New Roman" w:hAnsi="Times New Roman" w:eastAsia="SimSun;宋体" w:cs="Times New Roman"/>
      <w:b/>
      <w:bCs/>
      <w:sz w:val="28"/>
      <w:szCs w:val="28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3:11:00Z</dcterms:created>
  <dc:creator>Тогочаков</dc:creator>
  <dc:description/>
  <cp:keywords/>
  <dc:language>en-US</dc:language>
  <cp:lastModifiedBy>Adm19</cp:lastModifiedBy>
  <cp:lastPrinted>2015-06-15T11:52:00Z</cp:lastPrinted>
  <dcterms:modified xsi:type="dcterms:W3CDTF">2015-06-16T10:37:00Z</dcterms:modified>
  <cp:revision>11</cp:revision>
  <dc:subject/>
  <dc:title/>
</cp:coreProperties>
</file>