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219"/>
        <w:gridCol w:w="182"/>
        <w:gridCol w:w="102"/>
        <w:gridCol w:w="4578"/>
      </w:tblGrid>
      <w:tr>
        <w:trPr>
          <w:cantSplit w:val="true"/>
        </w:trPr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0" w:name="OLE_LINK1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780415" cy="770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Heading2"/>
              <w:spacing w:before="240" w:after="60"/>
              <w:jc w:val="center"/>
              <w:rPr>
                <w:rFonts w:ascii="KhakCyr Times" w:hAnsi="KhakCyr Times" w:cs="KhakCyr Times"/>
                <w:i w:val="false"/>
                <w:i w:val="false"/>
                <w:sz w:val="22"/>
                <w:szCs w:val="22"/>
              </w:rPr>
            </w:pPr>
            <w:r>
              <w:rPr>
                <w:rFonts w:cs="KhakCyr Times" w:ascii="KhakCyr Times" w:hAnsi="KhakCyr Times"/>
                <w:i w:val="false"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bCs/>
                <w:sz w:val="26"/>
                <w:szCs w:val="26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  <w:szCs w:val="26"/>
              </w:rPr>
              <w:t>ИЗБИРАТЕЛЬНАЯ КОМИССИЯ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bCs/>
                <w:sz w:val="26"/>
                <w:szCs w:val="26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  <w:szCs w:val="26"/>
              </w:rPr>
              <w:t>РЕСПУБЛИКИ ХАКАСИЯ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KhakCyr Times" w:hAnsi="KhakCyr Times" w:cs="KhakCyr Times"/>
                <w:b/>
                <w:b/>
                <w:bCs/>
                <w:sz w:val="26"/>
                <w:szCs w:val="26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  <w:szCs w:val="26"/>
              </w:rPr>
            </w:r>
          </w:p>
        </w:tc>
        <w:tc>
          <w:tcPr>
            <w:tcW w:w="4578" w:type="dxa"/>
            <w:tcBorders/>
          </w:tcPr>
          <w:p>
            <w:pPr>
              <w:pStyle w:val="Heading1"/>
              <w:snapToGrid w:val="false"/>
              <w:spacing w:before="0" w:after="0"/>
              <w:ind w:firstLine="34"/>
              <w:jc w:val="center"/>
              <w:rPr>
                <w:rFonts w:ascii="KhakCyr Times" w:hAnsi="KhakCyr Times" w:cs="KhakCyr Time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KhakCyr Times" w:ascii="KhakCyr Times" w:hAnsi="KhakCyr Times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ind w:firstLine="34"/>
              <w:jc w:val="center"/>
              <w:rPr>
                <w:rFonts w:ascii="KhakCyr Times" w:hAnsi="KhakCyr Times" w:cs="KhakCyr Time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KhakCyr Times" w:ascii="KhakCyr Times" w:hAnsi="KhakCyr Times"/>
                <w:b w:val="false"/>
                <w:bCs w:val="false"/>
                <w:sz w:val="22"/>
                <w:szCs w:val="22"/>
              </w:rPr>
              <w:t>РОССИЯ ФЕДЕРАЦИЯЗЫ</w:t>
            </w:r>
          </w:p>
          <w:p>
            <w:pPr>
              <w:pStyle w:val="Heading1"/>
              <w:spacing w:before="0" w:after="0"/>
              <w:ind w:firstLine="34"/>
              <w:jc w:val="center"/>
              <w:rPr>
                <w:rFonts w:ascii="KhakCyr Times" w:hAnsi="KhakCyr Times" w:cs="KhakCyr Times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KhakCyr Times" w:ascii="KhakCyr Times" w:hAnsi="KhakCyr Times"/>
                <w:b w:val="false"/>
                <w:bCs w:val="false"/>
                <w:sz w:val="26"/>
                <w:szCs w:val="26"/>
              </w:rPr>
              <w:t>ХАКАС РЕСПУБЛИКАНЫA</w:t>
            </w:r>
          </w:p>
          <w:p>
            <w:pPr>
              <w:pStyle w:val="Normal"/>
              <w:ind w:firstLine="33"/>
              <w:jc w:val="center"/>
              <w:rPr>
                <w:rFonts w:ascii="KhakCyr Times" w:hAnsi="KhakCyr Times" w:cs="KhakCyr Times"/>
                <w:b/>
                <w:b/>
                <w:bCs/>
                <w:u w:val="single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  <w:szCs w:val="26"/>
              </w:rPr>
              <w:t>ТАБЫO КОМИССИЯЗЫ</w:t>
            </w:r>
          </w:p>
        </w:tc>
      </w:tr>
      <w:tr>
        <w:trPr>
          <w:trHeight w:val="325" w:hRule="atLeast"/>
          <w:cantSplit w:val="true"/>
        </w:trPr>
        <w:tc>
          <w:tcPr>
            <w:tcW w:w="9540" w:type="dxa"/>
            <w:gridSpan w:val="5"/>
            <w:tcBorders/>
          </w:tcPr>
          <w:p>
            <w:pPr>
              <w:pStyle w:val="Heading3"/>
              <w:spacing w:before="240" w:after="0"/>
              <w:jc w:val="center"/>
              <w:rPr>
                <w:b w:val="false"/>
                <w:b w:val="false"/>
                <w:bCs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28"/>
              </w:rPr>
              <w:t>ПОСТАНОВЛЕНИЕ</w:t>
            </w:r>
          </w:p>
        </w:tc>
      </w:tr>
      <w:tr>
        <w:trPr>
          <w:trHeight w:val="533" w:hRule="atLeast"/>
        </w:trPr>
        <w:tc>
          <w:tcPr>
            <w:tcW w:w="4459" w:type="dxa"/>
            <w:tcBorders/>
          </w:tcPr>
          <w:p>
            <w:pPr>
              <w:pStyle w:val="Normal"/>
              <w:spacing w:before="60" w:after="0"/>
              <w:rPr>
                <w:rFonts w:ascii="KhakCyr Times" w:hAnsi="KhakCyr Times" w:cs="KhakCyr Times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 мая 2013 года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KhakCyr Times" w:hAnsi="KhakCyr Times" w:cs="KhakCyr Times"/>
                <w:sz w:val="28"/>
                <w:szCs w:val="28"/>
                <w:u w:val="single"/>
              </w:rPr>
            </w:pPr>
            <w:r>
              <w:rPr>
                <w:rFonts w:cs="KhakCyr Times" w:ascii="KhakCyr Times" w:hAnsi="KhakCyr Times"/>
                <w:sz w:val="28"/>
                <w:szCs w:val="28"/>
                <w:u w:val="single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before="60" w:after="0"/>
              <w:ind w:left="810" w:hanging="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70/529-6</w:t>
            </w:r>
          </w:p>
        </w:tc>
      </w:tr>
      <w:tr>
        <w:trPr>
          <w:trHeight w:val="385" w:hRule="atLeast"/>
          <w:cantSplit w:val="true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/>
              <w:t>г. Абакан</w:t>
            </w:r>
          </w:p>
        </w:tc>
      </w:tr>
    </w:tbl>
    <w:p>
      <w:pPr>
        <w:pStyle w:val="Style16"/>
        <w:ind w:left="0" w:right="3" w:hanging="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О Комплексе мероприятий Избирательной комиссии Республики Хакасия при проведении выборов Главы Республики Хакасия – Председателя Правительства Республики Хакасия, депутатов Верховного Совета Республики Хакасия шестого созыв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3" w:hanging="0"/>
        <w:jc w:val="center"/>
        <w:rPr>
          <w:b/>
          <w:b/>
          <w:bCs/>
          <w:color w:val="000000"/>
          <w:spacing w:val="20"/>
          <w:sz w:val="10"/>
          <w:szCs w:val="10"/>
        </w:rPr>
      </w:pPr>
      <w:r>
        <w:rPr>
          <w:b/>
          <w:bCs/>
          <w:color w:val="000000"/>
          <w:spacing w:val="20"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3 Федерального закона «Об основных гарантиях избирательных прав и права на участие в референдуме граждан Российской Федерации», статьей 22 Закона Республики Хакасия «О выборах депутатов Верховного Совета Республики Хакасия», статьей 15 Закона Республики Хакасия «О выборах Главы Республики Хакасия – Председателя Правительства Республики Хакасия» Избирательная комиссия Республики Хакасия </w:t>
      </w:r>
      <w:r>
        <w:rPr>
          <w:b/>
          <w:bCs/>
          <w:i/>
          <w:i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15"/>
        <w:ind w:firstLine="708"/>
        <w:rPr/>
      </w:pPr>
      <w:r>
        <w:rPr>
          <w:color w:val="000000"/>
          <w:sz w:val="28"/>
          <w:szCs w:val="28"/>
        </w:rPr>
        <w:t>1. Утвердить Комплекс мероприятий Избирательной комиссии Республики Хакас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и проведении выборов Главы Республики Хакасия – Председателя Правительства Республики Хакасия, депутатов Верховного Совета Республики Хакасия шестого созыва (прилагается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2. Рекомендовать территориальным избирательным комиссиям в Республике Хакасия, на территории которых проводятся выборы в органы местного самоуправления 8 сентября 2013 года, разработать и принять в срок до 25 мая 2013 года Комплекс мероприятий по проведению выбор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ыполнением Комплекса мероприятий Избирательной комиссии Республики Хакасия при проведении выборов Главы Республики Хакасия – Председателя Правительства Республики Хакасия, депутатов Верховного Совета Республики Хакасия шестого созыва возложить на секретаря Избирательной комиссии Республики Хакасия В.Н. Тогочакова.</w:t>
      </w:r>
    </w:p>
    <w:p>
      <w:pPr>
        <w:pStyle w:val="Style15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> Направить настоящее постановление в территориальные избира-тельные комиссии в Республике Хакасия.</w:t>
      </w:r>
    </w:p>
    <w:p>
      <w:pPr>
        <w:pStyle w:val="Style15"/>
        <w:rPr>
          <w:color w:val="000000"/>
          <w:spacing w:val="20"/>
          <w:sz w:val="28"/>
          <w:szCs w:val="28"/>
        </w:rPr>
      </w:pPr>
      <w:r>
        <w:rPr>
          <w:color w:val="000000"/>
          <w:sz w:val="28"/>
          <w:szCs w:val="28"/>
        </w:rPr>
        <w:t>5. Разместить настоящее постановление на Интернет-сайте Избирательной комиссии Республики Хакасия.</w:t>
      </w:r>
    </w:p>
    <w:p>
      <w:pPr>
        <w:pStyle w:val="Style15"/>
        <w:spacing w:lineRule="auto" w:line="240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Style15"/>
        <w:spacing w:lineRule="auto" w:line="240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 комиссии</w:t>
            </w:r>
          </w:p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before="0" w:after="1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В. Чумани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комиссии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before="0" w:after="1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 Тогочако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left="9639" w:hanging="0"/>
        <w:jc w:val="center"/>
        <w:rPr>
          <w:color w:val="000000"/>
          <w:kern w:val="2"/>
          <w:sz w:val="28"/>
          <w:szCs w:val="20"/>
        </w:rPr>
      </w:pPr>
      <w:r>
        <w:rPr>
          <w:color w:val="000000"/>
          <w:kern w:val="2"/>
          <w:sz w:val="28"/>
          <w:szCs w:val="20"/>
        </w:rPr>
        <w:t>Приложение</w:t>
      </w:r>
    </w:p>
    <w:p>
      <w:pPr>
        <w:pStyle w:val="Normal"/>
        <w:ind w:left="9639" w:hanging="0"/>
        <w:jc w:val="center"/>
        <w:rPr>
          <w:color w:val="000000"/>
          <w:kern w:val="2"/>
          <w:sz w:val="28"/>
          <w:szCs w:val="20"/>
        </w:rPr>
      </w:pPr>
      <w:r>
        <w:rPr>
          <w:color w:val="000000"/>
          <w:kern w:val="2"/>
          <w:sz w:val="28"/>
          <w:szCs w:val="20"/>
        </w:rPr>
        <w:t>УТВЕРЖДЕН</w:t>
      </w:r>
    </w:p>
    <w:p>
      <w:pPr>
        <w:pStyle w:val="Normal"/>
        <w:ind w:left="9639" w:hanging="0"/>
        <w:jc w:val="center"/>
        <w:rPr>
          <w:color w:val="000000"/>
          <w:kern w:val="2"/>
          <w:sz w:val="28"/>
          <w:szCs w:val="20"/>
        </w:rPr>
      </w:pPr>
      <w:r>
        <w:rPr>
          <w:color w:val="000000"/>
          <w:kern w:val="2"/>
          <w:sz w:val="28"/>
          <w:szCs w:val="20"/>
        </w:rPr>
        <w:t>постановлением Избирательной</w:t>
      </w:r>
    </w:p>
    <w:p>
      <w:pPr>
        <w:pStyle w:val="Normal"/>
        <w:ind w:left="9639" w:hanging="0"/>
        <w:jc w:val="center"/>
        <w:rPr>
          <w:color w:val="000000"/>
          <w:kern w:val="2"/>
          <w:sz w:val="28"/>
          <w:szCs w:val="20"/>
        </w:rPr>
      </w:pPr>
      <w:r>
        <w:rPr>
          <w:color w:val="000000"/>
          <w:kern w:val="2"/>
          <w:sz w:val="28"/>
          <w:szCs w:val="20"/>
        </w:rPr>
        <w:t>комиссии Республики Хакасия</w:t>
      </w:r>
    </w:p>
    <w:p>
      <w:pPr>
        <w:pStyle w:val="Heading"/>
        <w:ind w:left="9639" w:firstLine="900"/>
        <w:rPr>
          <w:color w:val="000000"/>
        </w:rPr>
      </w:pPr>
      <w:r>
        <w:rPr>
          <w:color w:val="000000"/>
          <w:kern w:val="2"/>
          <w:szCs w:val="20"/>
        </w:rPr>
        <w:t>от 14 мая 2013 года № 70/529-6</w:t>
      </w:r>
    </w:p>
    <w:p>
      <w:pPr>
        <w:pStyle w:val="Heading"/>
        <w:ind w:firstLine="900"/>
        <w:rPr>
          <w:color w:val="000000"/>
        </w:rPr>
      </w:pPr>
      <w:r>
        <w:rPr>
          <w:color w:val="000000"/>
        </w:rPr>
        <w:t>КОМПЛЕКС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ероприятий Избирательной комиссии Республики Хакасия при проведении выбор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ы Республики Хакасия – Председателя Правительства Республики Хакасия, </w:t>
        <w:br/>
        <w:t>депутатов Верховного Совета Республики Хакасия шестого созыва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голосования – 8 сентября 2013 год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280"/>
        <w:gridCol w:w="2449"/>
        <w:gridCol w:w="3377"/>
      </w:tblGrid>
      <w:tr>
        <w:trPr>
          <w:tblHeader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>. Избирательные участк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мещение на сайте Избирательной комиссии Республики Хакасия постановлений глав муниципальных образований об образовании избирательных участк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о 28.12.201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информатизации и ГАС РФ «Выборы»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перечня избирательных участков, образуемых территориальными избирательными комиссиями в местах временного пребывания избирателей и контроль за их образование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8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и ТИК Р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опубликованием главами местных администраций муниципальных районов, городских округов информации об избирательных участках, образованных в местах временного пребывания избирателе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 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и ТИК РХ</w:t>
            </w:r>
          </w:p>
        </w:tc>
      </w:tr>
      <w:tr>
        <w:trPr>
          <w:trHeight w:val="40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/>
                <w:color w:val="000000"/>
                <w:sz w:val="28"/>
                <w:szCs w:val="28"/>
              </w:rPr>
              <w:t>. Списки избирателе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нтроль за представлением сведений об избирателях главами местных администраций муниципальных районов, городских округов, командирами воинских частей, руководителями учреждений, в которых избиратели временно пребывают в территориальные избирательные комиссии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рок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е законом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седатели ТИК в Р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методических рекомендаций по составлению, уточнению и использованию списков избирателе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 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А. Кабанов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информатизации и ГАС РФ «Выборы»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составлением территориальными избирательными комиссиями списков избирателей отдельно по каждому избирательному участку. Обобщение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седатели ТИК в Р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составлением участковыми избирательными комиссиями списков избирателей по избирательным участкам, образованным в местах временного пребывания избирателе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ентябр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и ТИК в РХ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седатели У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color w:val="000000"/>
                <w:sz w:val="28"/>
                <w:szCs w:val="28"/>
              </w:rPr>
              <w:t>. Избирательные комисс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окружных избирательных комисс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июн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К Р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нтроль за формированием участковых избирательных комиссий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из резерва составов участковых комиссий </w:t>
            </w:r>
            <w:r>
              <w:rPr>
                <w:color w:val="000000"/>
                <w:sz w:val="28"/>
                <w:szCs w:val="28"/>
              </w:rPr>
              <w:t>на избирательных участках, образованных в местах временного пребывания избирателе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Ю. Барсуков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и ТИК в Р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b/>
                <w:color w:val="000000"/>
                <w:sz w:val="28"/>
                <w:szCs w:val="28"/>
              </w:rPr>
              <w:t>. Выдвижение и регистрация кандидатов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ластных списков кандидат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Направление информации в Управление Минюста России по Республике Хакасия о назначенных выборах для опубликования списков политических партий и их региональных отделений, имеющих право принимать участие в выборах </w:t>
            </w:r>
            <w:r>
              <w:rPr>
                <w:color w:val="000000"/>
                <w:sz w:val="28"/>
                <w:szCs w:val="28"/>
              </w:rPr>
              <w:t xml:space="preserve">Главы Республики Хакасия – Председателя Правительства Республики Хакасия, депутатов Верховного Совета Республики Хакасия шестого созывав, по состоянию на день официального опубликования решения о назначении выборов в государственных или муниципальных периодических печатных изданиях, размещением его в информационно-телекоммуникационной сети «Интернет»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правление немедленно в день назначения выборов, опубликование не позднее чем через три дня со дня официального опубликования решения о назначении выборо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В. Клещ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обеспечения, административной и кадровой работы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работы Рабочих групп по приему и проверке документов, представляемых уполномоченными представителями избирательных объединений и кандидатами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сле официального опубликования решения о назначении выборо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Я. Гитер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 правового обеспечения, административной и кадровой работ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дача в средства массовой информации сведений о зарегистрированных республиканских списках кандидатов со сведениями о включенных в них кандидатах и сведений о кандидатах, зарегистрированных по одномандатным избирательным округа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</w:t>
              <w:br/>
              <w:t xml:space="preserve">48 часов после </w:t>
              <w:br/>
              <w:t>регистраци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.Н. Тогочаков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.В. Сергеев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правового обеспечения, административной и кадровой работы, </w:t>
              <w:br/>
              <w:t>отдел общественных связей и информ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контроля за представлением в Избирательную комиссию Республики Хакасия зарегистрированными кандидатами в составе республиканского списка кандидатов, находящимися на государственной или муниципальной службе либо работающими в организациях, осуществляющих выпуск средств массовой информации, заверенной копии приказа (распоряжения) об освобождении их на время участия в выборах от выполнения должностных или служебных обязанносте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позднее чем через пять дней со дня регистраци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В. Сергеев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токольный сектор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публикование в региональном государственном периодическом печатном издании или на Интернет - сайте Избирательной комиссии Республики Хакасия списка лиц, которые поставили свои подписи в листах поддержки кандидата на выборах Главы Республики Хакасия – Председателя Правительства Республики Хакасия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течение трех дней со дня представления списк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равового обеспечения, административной и кадровой работы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информатизации и ГАС РФ «Выборы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оперативной доступности заверенных списков кандидатов и информации об изменениях в них (в режиме "только чтение") абонентам сети Интерне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о мере </w:t>
              <w:br/>
              <w:t>предостав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республиканских списков </w:t>
              <w:br/>
              <w:t>кандидато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правового обеспечения, административной и кадровой работы, </w:t>
              <w:br/>
              <w:t xml:space="preserve">отдел общественных связей и информации, </w:t>
              <w:br/>
              <w:t>отдел информатизации и ГАС РФ «Выборы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b/>
                <w:color w:val="000000"/>
                <w:sz w:val="28"/>
                <w:szCs w:val="28"/>
              </w:rPr>
              <w:t>. Информирование избирателе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ходом информирования избирателей в средствах массов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Члены ИК Р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/>
            </w:pPr>
            <w:r>
              <w:rPr>
                <w:color w:val="000000"/>
                <w:sz w:val="28"/>
                <w:szCs w:val="18"/>
              </w:rPr>
              <w:t>ТИКи в РХ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члены Рабочей группы по информационным спорам и иным вопросам информационного обеспечения выбор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  <w:t>Организация и проведение пресс-конференций, интервью, брифингов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ководителей избирательных комиссий в Республике Хакасия</w:t>
            </w:r>
            <w:r>
              <w:rPr>
                <w:color w:val="000000"/>
                <w:spacing w:val="13"/>
                <w:sz w:val="28"/>
                <w:szCs w:val="28"/>
              </w:rPr>
              <w:t>, создание информационных поводов по вопросам подготовки и проведения выбор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18"/>
              </w:rPr>
              <w:t>Члены ИК РХ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ТИКи в РХ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дел общественных связей и информации Аппарата ИК Р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и размещение в теле- и радиоэфире информационно – разъяснительных роликов о дате, времени и месте голосования, о порядке голосования, о сроках и порядке совершения избирательных действий, в т.ч. сопровождающихся бегущей строкой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А. Кабан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Н. Ефименко-Михайлова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«прямых эфиров» в теле- и радиопрограммах, с участием руководителей и членов ИК РХ направленных на информирование о ходе избирательных кампаний и на разъяснение избирательного законодательств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ИК Р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отделы Аппарата ИК РХ по направлениям деятельност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лерадиокомпа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и выпуск радиопроекта «Выборы-право-закон», направленного на разъяснение избирательных прав граждан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8 августа </w:t>
              <w:br/>
              <w:t>по 8 сентябр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18"/>
              </w:rPr>
              <w:t>Члены ИК РХ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, отдел правового обеспечения, административной и кадровой работы, 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диокомпании 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на сайте Избирательной комиссии Республики Хакасия объявления о порядке и сроках опубликования сведений о размере (в валюте Российской Федерации) и других условиях оплаты эфирного времени, печатной площади и сроках направления уведомления в Избирательную комиссию Республики Хакасия организациями телерадиовещания и редакциями периодических печатных изданий о готовности предоставить соответственно избирательным объединениям, зарегистрировавшим республиканские списки кандидатов, зарегистрированным кандидатам эфирное время, печатную площадь для проведения предвыборной агит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третий день после окончания приема уведомлений от организаций телерадиовещания и редакций периодических печатных издани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А. Кабанов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мещение на сайте Избирательной комиссии Республики Хакасия объявления о порядке и сроках опубликования и представления в Избирательную комиссию Республики Хакасия сведений о размере (в валюте Российской Федерации) и других условиях оплаты работ или услуг организациями, индивидуальными предпринимателями, выполняющими работы или оказывающими услуги по изготовлению печатных агитационных материалов зарегистрированным кандидатам, избирательным объединениям, зарегистрировавшим республиканские списки кандидат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третий день после окончания приема уведомлений от организаций телерадиовещания и редакций периодических печатных издани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А. Кабанов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ем уведомлений от организаций телерадиовещания, редакций периодических печатных изданий о готовности предоставить эфирное время, печатную площадь для проведения предвыборной агитации, и сведений о размере (в валюте Российской Федерации) и других условиях их оплат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мещение полученных сведений на сайте Избирательной комиссии Республики Хакасия по мере их поступле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июл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Н. Ефименко-Михайло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А. Кабанов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ем уведомлений от организаций, индивидуальных предпринимателей, выполняющих работы или оказывающих услуги по изготовлению печатных агитационных материалов, сведений о размере (в валюте Российской Федерации) и других условиях оплаты работ или услуг. Размещение полученных сведений на сайте Избирательной комиссии Республики Хакасия по мере их поступле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июл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В. Цареградский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контроля за публикацией информации об общем объеме печатной площади, которую редакция регионального государственного периодического печатного издания предоставляет для целей предвыборной агит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позднее чем через 30 дней после дня официального опубликования решения о назначении выборо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В. Мамаев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В.В. Сергеев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1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учета представляемых избирательными объединениями экземпляров печатных агитационных материалов или их копий, экземпляров аудиовизуальных агитационных материалов, фотографий иных агитационных материалов, подготовка заключения на соответствие избирательному законодательству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начала их распростран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А. Кабан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О. Коновал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правового обеспечения, административной и кадровой работы 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1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принятием территориальными избирательными комиссиями решений об установлении времени для проведения по заявкам кандидатов, их доверенных лиц, избирательных объединений, агитационных публичных мероприятий, проводимых в  форме собраний, в помещениях, пригодных для проведения публичных мероприятий и находящихся в государственной и муниципальной собственности для встреч с избирателями в период избирательных кампаний, назначенных на 8 сентября 2013 года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7 июн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Ю. Барсуков, отдел правового обеспечения, административной и кадровой работы,  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оведения жеребьевки в целях распределения бесплатного эфирного времени на каналах региональных государственных организаций телерадиовещания, в результате которой определяются даты и время выхода в эфир предвыборных агитационных материалов зарегистрированных кандидатов, избирательных объединений, зарегистрировавших республиканские списки кандида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Н. Ефименко-Михайло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А. Кабанов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тверждение и передача для опубликования в региональных государственных периодических печатных изданиях и размещение на Интернет – сайте  Избирательной комиссии Республики Хакасия графика распределения бесплатного эфирного времени по выходу в эфир агитационных материалов зарегистрированных кандидатов, избирательных объединений, зарегистрировавших республиканские списки кандидат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сле проведения жеребьевк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А. Кабанов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1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 за опубликованием избирательными объединениями, выдвинувшими зарегистрированных кандидатов, списки кандидатов  на выборах Главы Республики Хакасия – Председателя Правительства Республики Хакасия, депутатов Верховного Совета Республики Хакасия,  предвыборной программы не менее чем в одном региональном государственном или муниципальном периодическом печатном издании, а также в сети Интернет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е позднее </w:t>
              <w:br/>
              <w:t>28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.Н. Тогочаков, 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О. Коновалов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обеспечения, административной и кадровой работы, </w:t>
              <w:br/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1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ение информационно-разъяснительной деятельности Избирательной комиссии Республики Хакасия при подготовке и проведении выборов Главы Республики Хакасия – Председателя Правительства Республики Хакасия, депутатов Верховного Совета Республики Хакасия шестого созыв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угужекова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дел общественных связей и информации, Аппарата ИК Р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.1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информационно-разъяснительной работы о порядке использования технических средств подсчета голосов избирателей и систем для видеонаблюдения за ходом голосования на выборах Главы Республики Хакасия – Председателя Правительства Республики Хакасия и депутатов Верховного Совета Республики Хакасия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Июнь-сентябрь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18"/>
              </w:rPr>
              <w:t>Члены ИК РХ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ТИКи в РХ,</w:t>
              <w:br/>
              <w:t xml:space="preserve">отдел общественных связей и информации, отдел информатизации и ГАС РФ «Выборы»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.1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информационно-разъяснительной работы среди избирателей, являющихся инвалидами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Июнь-сентябрь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В.Н. Тогочак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8"/>
              </w:rPr>
              <w:t>В.В.Клещ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Ю. Барсук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ТИКи в РХ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дел общественных связей и информации, общественные организации инвалидов (по согласованию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территориальными избирательными комиссиями информационно-разъяснительной работы через массовые публичные мероприятия, встречи с трудовыми коллективами, и т.д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Июнь-сентябрь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и ТИК в Р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мещение информационных стендов «Выборы 2013» в государственных учреждениях, учреждениях культуры,  здравоохранения, образования, социальной поддержки населения, общественных организациях, в т.ч. инвалидов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Июнь-сентябрь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/>
            </w:pPr>
            <w:r>
              <w:rPr>
                <w:color w:val="000000"/>
                <w:sz w:val="28"/>
                <w:szCs w:val="18"/>
              </w:rPr>
              <w:t>Члены ИК РХ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ТИКи в РХ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работы пункта «Общественная «Горячая линия» связи с избирателями», в том числе с смс-линией для избирателей, являющихся инвалидами по слуху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Август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/>
            </w:pPr>
            <w:r>
              <w:rPr>
                <w:color w:val="000000"/>
                <w:sz w:val="28"/>
                <w:szCs w:val="18"/>
              </w:rPr>
              <w:t>Члены ИК РХ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тделы Аппарата ИК РХ по направлениям деятельности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енная палата РХ (по согласованию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зготовление и размещение информационно-разъяснительных материалов на нестандартных носителях, </w:t>
            </w:r>
            <w:r>
              <w:rPr>
                <w:color w:val="000000"/>
                <w:sz w:val="28"/>
                <w:szCs w:val="28"/>
              </w:rPr>
              <w:t>на уличных свето-диодных мониторах, на экранах платежных терминалов и банкоматов, информационных роликов перед киносеансами в кинотеатр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bCs/>
                <w:color w:val="000000"/>
                <w:spacing w:val="13"/>
                <w:sz w:val="28"/>
                <w:szCs w:val="28"/>
              </w:rPr>
            </w:pPr>
            <w:r>
              <w:rPr>
                <w:bCs/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Июнь-сентябрь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работы Информационного центра ИК РХ «Выборы – 8 сентября 2013 год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-9 сентября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В. Мамае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В. Цареградский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, </w:t>
              <w:br/>
              <w:t xml:space="preserve">отдел информатизации и ГАС РФ «Выборы»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/>
            </w:pPr>
            <w:r>
              <w:rPr>
                <w:color w:val="000000"/>
                <w:spacing w:val="13"/>
                <w:sz w:val="28"/>
                <w:szCs w:val="28"/>
              </w:rPr>
              <w:t>Проведение конкурсов среди различных категорий организаторов и участников выбор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/>
            </w:pPr>
            <w:r>
              <w:rPr>
                <w:color w:val="000000"/>
                <w:sz w:val="28"/>
                <w:szCs w:val="18"/>
              </w:rPr>
              <w:t>Члены ИК РХ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очные экспозиции (стационарные, передвижные) к совещаниям, семинарам, презентациям с демонстрацией образцов информационно-разъяснительных материалов, деятельности избирательных комиссий в период подготовки и проведения выбор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8"/>
              </w:rPr>
              <w:t>Члены ИК РХ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и в РХ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выставочных экспозиций по электоральной тематике, приуроченных к 20-летию избирательной системы России в учреждениях культуры, учебных заведениях, в том числе на именных избирательных участках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8"/>
              </w:rPr>
              <w:t>Члены ИК РХ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ИКи в РХ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ИКи в РХ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2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мещение на сайте Избирательной комиссии Республики Хакасия и других и сайтах МО информации о ходе подготовки и проведения выборов Главы Республики Хакасия – Председателя Правительства Республики Хакасия, депутатов Верховного Совета Республики Хакасия шестого созыва, разъяснительных материалов, адресованных различным участникам избирательного процесс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, 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дел информатизации и ГАС РФ «Выборы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информационных материалов о дате, времени и месте голосования, о порядке голосования, о сроках и порядке совершения избирательных действий, о ходе избирательной кампании, разъясняющих избирательное законодательство  и передача их для опубликования в региональных государственных и муниципальных периодических печатных изданиях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Июнь-сентябрь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18"/>
              </w:rPr>
              <w:t>Члены ИК РХ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ТИКи в РХ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, отдел правового обеспечения, административной и кадровой работы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2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территориальными избирательными комиссиями в муниципальных периодических печатных изданиях тематических рубрик, направленных на разъяснение избирательных прав граждан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Июнь-сентябрь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и в Р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3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мещение баннера «8 сентября 2013 года. Выборы в Республике Хакасия» (с гиперссылкой на сайт ИК РХ) на сайтах органов государственной власти, органов местного самоуправления, общественных объединений и организаций, образовательных учреждений, библиотек, средств массовой информации и др. организаций Республики Хака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юнь-сентябрь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18"/>
              </w:rPr>
              <w:t>Члены ИК РХ</w:t>
            </w:r>
            <w:r>
              <w:rPr>
                <w:color w:val="000000"/>
                <w:sz w:val="28"/>
                <w:szCs w:val="28"/>
              </w:rPr>
              <w:t xml:space="preserve">, </w:t>
              <w:br/>
              <w:t xml:space="preserve">отдел общественных связей и информации, отдел информатизации и ГАС РФ «Выборы»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3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здание в социальных сетях сети Интернет тематических групп, направленных на информирование о ходе подготовки и проведения выборов, на разъяснение избирательных прав граждан, стимулирующих избирателей, прежде всего молодежи, к участию в выборах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Июнь-сентябрь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18"/>
              </w:rPr>
              <w:t>Члены ИК РХ</w:t>
            </w:r>
            <w:r>
              <w:rPr>
                <w:color w:val="000000"/>
                <w:sz w:val="28"/>
                <w:szCs w:val="28"/>
              </w:rPr>
              <w:t xml:space="preserve">, </w:t>
              <w:br/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VI</w:t>
            </w:r>
            <w:r>
              <w:rPr>
                <w:b/>
                <w:color w:val="000000"/>
                <w:sz w:val="32"/>
                <w:szCs w:val="32"/>
              </w:rPr>
              <w:t>. Предвыборная агитац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правление запроса в Енисейское Управление Роскомнадзора по Республики Хакасия о предоставлении перечня региональных государственных организаций телерадиовещания и региональных государственных периодических печатных изданий, обязанных предоставлять эфирное время, печатную площадь для проведения предвыборной агитации на выборах Главы Республики Хакасия – Председателя Правительства Республики Хакасия, депутатов Верховного Совета Республики Хакасия шестого созыва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сле дня официального опубликования решения о назначении выборо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Л.Н. Ефименко-Михайлова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для утверждения и опубликования перечня региональных государственных организаций телерадиовещания и периодических печатных изданий, обязанных предоставлять эфирное время, печатную площадь для проведения предвыборной агитации на выборах Главы Республики Хакасия – Председателя Правительства Республики Хакасия, депутатов Верховного Совета Республики Хакасия шестого созыва, органов местного самоуправления Размещение перечня на сайте Избирательной комиссии Республики Хака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позднее, чем на 5 день, после дня официального опубликования решения о назначении выборо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Н. Ефименко-Михайлова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опубликованием территориальными избирательными комиссиями перечня муниципальных организаций телерадиовещания и муниципальных периодических печатных изданий, которые обязаны предоставлять эфирное время, печатную площадь для проведения предвыборной агитации на выборах в органы местного самоуправле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5 дней, со дня официаль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публикования решения о назначении выборо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Е.В. Мамаев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мещение на сайте Избирательной комиссии Республики Хакасия, в разделах территориальных избирательных комиссий на сайтах администраций муниципальных образований, объявления о порядке и сроках опубликования сведений о размере (в валюте Российской Федерации) и других условиях оплаты эфирного времени, печатной площади и сроках направления в Избирательную комиссию Республики Хакасия, территориальные избирательные комиссии организациями телерадиовещания и редакциями периодических печатных изданий уведомления о готовности предоставить соответственно, зарегистрированным кандидатам, избирательным объединениям, зарегистрировавшим списки кандидатов, эфирное время, печатную площадь для проведения предвыборной агит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позднее, чем на второй день со дня официального опубликования решения о назначении выборо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А. Кабан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и в РХ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информатизации и ГАС РФ «Выборы»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уведомлений от организаций телерадиовещания, редакций периодических печатных изданий о готовности предоставить эфирное время, печатную площадь для проведения предвыборной агитации, и сведений о размере (в валюте Российской Федерации) и других условиях их оплаты. Размещение информации на сайте Избирательной комиссии Республики Хакасия, в разделах территориальных избирательных комиссий на сайтах администраций муниципальных образован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30 дней, со дня официального опубликования решения о назначении выборов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.Н. Ефименко-Михайлова, 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ТИКи в РХ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, </w:t>
              <w:br/>
            </w:r>
            <w:r>
              <w:rPr>
                <w:color w:val="000000"/>
                <w:spacing w:val="13"/>
                <w:sz w:val="28"/>
                <w:szCs w:val="28"/>
              </w:rPr>
              <w:t>отдел информатизации и ГАС РФ «Выборы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контроля за публикацией редакциями региональных государственных периодических печатных изданий информации об общем объеме бесплатной и платной печатной площади, которую редакция регионального государственного периодического печатного издания предоставляет для целей предвыборной агит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30 дней, со дня официального опубликования решения о назначении выборов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.Н. Ефименко-Михайлова, 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контроля за публикацией редакциями муниципальных периодических печатных изданий информации об общем объеме бесплатной и платной печатной площади, которую редакция муниципального периодического печатного издания предоставляет для целей предвыборной агит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течение 20 дней, со дня официального опубликования решения о назначении выборо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.Н. Ефименко-Михайлова, 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в РХ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дел общественных связей и информации Аппарата ИК Р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ределение порядка проведения жеребьевки по распределению эфирного времени и печатной площади в региональных государственных средствах массовой информации между зарегистрированными кандидатами, избирательными объединениями, зарегистрировавшими республиканские списки кандидатов,  при проведении выборов назначенных на 8 сентября 2013 год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А. Кабан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Н. Ефименко-Михайлова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обеспечения, административной и кадровой работы, </w:t>
              <w:br/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ределение порядка проведения жеребьевки по распределению эфирного времени и печатной площади в муниципальных средствах массовой информации между зарегистрированными кандидатами, избирательными объединениями, зарегистрировавшими списки кандидатов, при проведении выборов органов местного самоуправле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А. Кабан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Н. Ефименко-Михайлова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обеспечения, административной и кадровой работы, 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ределение даты, времени и места проведения жеребьевки по распределению эфирного времени на каналах региональных государственных организаций телерадиовещания между зарегистрированными кандидатами, избирательными объединениями, зарегистрировавшими республиканские списки кандидатов, при проведении выборов назначенных на 8 сентября 2013 год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А. Кабан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Н. Ефименко-Михайлова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обеспечения, административной и кадровой работы, </w:t>
              <w:br/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ределение даты, времени и места проведения жеребьевки по распределению печатной площади в региональных государственных периодических печатных изданиях между зарегистрированными кандидатами, избирательными объединениями, зарегистрировавшими республиканские списки кандидатов, при проведении выборов депутатов Верховного Совета Республики Хакасия шестого созыв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А. Кабан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Н. Ефименко-Михайлова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обеспечения, административной и кадровой работы, </w:t>
              <w:br/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жеребьевки по распределению эфирного времени на каналах региональных государственных организаций телерадиовещания между зарегистрированными кандидатами, избирательными объединениями, зарегистрировавшими республиканские списки кандидатов, при проведении выборов назначенных на 8 сентября 2013 года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А. Кабан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Н. Ефименко-Михайлова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обеспечения, административной и кадровой работы, </w:t>
              <w:br/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жеребьевки по распределению печатной площади в региональных государственных периодических печатных изданиях между зарегистрированными кандидатами, избирательными объединениями, зарегистрировавшими республиканские списки кандидатов, при проведении выборов депутатов Верховного Совета Республики Хакасия шестого созыв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А. Кабан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Н. Ефименко-Михайлова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обеспечения, административной и кадровой работы, </w:t>
              <w:br/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проведением жеребьевки по распределению эфирного времени и печатной площади в региональных государственных и  муниципальных средствах массовой информации между зарегистрированными кандидатами, избирательными объединениями, выдвинувшими зарегистрированные списки кандидатов, на выборах в органы местного самоуправле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позднее чем через 3 дня, после завершения регистрации кандидатов, списков кандидато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А. Кабан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Н. Ефименко-Михайлова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ТИКи в РХ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обеспечения, административной и кадровой работы, </w:t>
              <w:br/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размещением в муниципальных периодических печатных изданиях графиков распределения эфирного времени и предоставления печатной площади зарегистрированным кандидатам и избирательным объединениям, зарегистрировавшим списки кандидат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позднее чем через два дня, после проведения жеребьевк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А. Кабан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Н. Ефименко-Михайлова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ТИКи в РХ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обеспечения, административной и кадровой работы, </w:t>
              <w:br/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ходом предвыборной агитации в средствах массов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Члены ИК Р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/>
            </w:pPr>
            <w:r>
              <w:rPr>
                <w:color w:val="000000"/>
                <w:sz w:val="28"/>
                <w:szCs w:val="18"/>
              </w:rPr>
              <w:t>ТИКи в РХ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члены Рабочей группы по информационным спорам и иным вопросам информационного обеспечения выбор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в Избирательной комиссии Республики Хакасия приема, учета, анализа, обработки и хранения предвыборных агитационных материалов, выпущенных кандидатами, избирательными объединениями, а также  представляемых одновременно с ними документов, в период избирательных кампаний по выборам Главы Республики Хакасия – Председателя Правительства Республики Хакасия, депутатов Верховного Совета Республики Хакасия шестого созыва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В. Ольховская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обеспечения, административной и кадровой работы, </w:t>
              <w:br/>
              <w:t>отдел общественных связей и информации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информатизации и ГАС РФ «Выборы»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бор сведений от организаций телерадиовещания и периодических печатных изданиях об учете объемов соответственно бесплатного и платного эфирного времени, бесплатной и платной печатной площади, предоставленных для проведения предвыборной агит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9 по 19 </w:t>
              <w:br/>
              <w:t>сентябр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А. Кабанов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ем от организаций телерадиовещания и редакций периодических печатных изданий, предоставлявших зарегистрированным кандидатам, избирательным объединениям, зарегистрировавшим списки кандидатов, эфирное время и печатную площадь, сведений об их объеме и стоимости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8 по 17 </w:t>
              <w:br/>
              <w:t xml:space="preserve">сентября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А. Кабан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Н. Ефименко-Михайлова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ТИКи в РХ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обеспечения, административной и кадровой работы, </w:t>
              <w:br/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графика использования Избирательной комиссией Республики Хакасия безвозмездно предоставляемого эфирного времени для информирования избирателей о сроках и порядке осуществления избирательных действий, кандидатах, избирательных объединениях, о ходе избирательной кампании, для ответов на вопросы избирате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ма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А. Кабанов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Н. Ефименко-Михайлова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готовка графика использования Избирательной комиссией Республики Хакасия безвозмездно предоставляемой печатной площади для информирования избирателей о сроках и порядке осуществления избирательных действий, кандидатах, избирательных объединениях, о ходе избирательной кампании, для ответов на вопросы избирателей </w:t>
            </w:r>
          </w:p>
          <w:p>
            <w:pPr>
              <w:pStyle w:val="21"/>
              <w:spacing w:lineRule="auto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ма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А. Кабанов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Е.В. Мамаев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нтроль за выделением и оборудованием органами местного самоуправления на территории каждого избирательного участка специальных мест для размещения предвыборных печатных агитационных материалов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А. Кабанов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ТИКи в РХ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VII</w:t>
            </w:r>
            <w:r>
              <w:rPr>
                <w:b/>
                <w:color w:val="000000"/>
                <w:sz w:val="28"/>
                <w:szCs w:val="28"/>
              </w:rPr>
              <w:t>. Организация голосова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готовка и направление обращения в ЦИК России о согласовании использования </w:t>
            </w:r>
            <w:r>
              <w:rPr>
                <w:rStyle w:val="Applestylespan"/>
                <w:color w:val="000000"/>
                <w:sz w:val="28"/>
                <w:szCs w:val="28"/>
              </w:rPr>
              <w:t>технических средств подсчета голосов – комплексов обработки избирательных бюллетеней при голосовании на выборах назначенных на 8 сентябр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июн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В. Мамае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информатизации и ГАС РФ «Выборы»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бор и обобщение информации о выдаче избирателям открепительных удостоверений с использованием ГАС «Выборы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24 июля </w:t>
              <w:br/>
              <w:t xml:space="preserve">по 18 августа – </w:t>
              <w:br/>
              <w:t xml:space="preserve">во вторник и в пятницу, </w:t>
              <w:br/>
              <w:t>с 19 августа – ежедневно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О. Коновалов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отокольный сектор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проекта постановления Избирательной комиссии Республики Хакасия об изготовлении избирательных бюллетеней для голосования на выборах, назначенных на 8 сентября 2013 год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информатизации и ГАС РФ «Выборы»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окольный сектор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своевременным изготовлением избирательных бюллетене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боты по передаче нижестоящим избирательным комиссиям избирательных бюллетене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В. Сергее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О. Коновал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окольный сектор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ставка в территориальные избирательные комиссии бланков приглашений избирателей для участия в выборах и приглашения избирателей в помещения участковых комиссий для сверки данных в списках избирателе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В. Сергее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О. Коновалов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Доставка в окружные и территориальные избирательные комиссии избирательной документации и информационных материал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щественных связей и информации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отокольный сектор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реализации избирательных прав граждан с ограниченными физическими возможностям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.Н. Тогочаков, 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Ю. Барсук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В. Клещ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беспечение автотранспортом участковой комиссии для доставки, вывоза избирательных документов и проведения досрочного голосования в труднодоступных и отдаленных местностях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За сутки </w:t>
              <w:br/>
              <w:t xml:space="preserve">до проведения </w:t>
              <w:br/>
              <w:t>голосова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и ТИК в РХ, председатели УИК в Р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я работы по приему первых экземпляров протокола о результатах голосования на выборах Главы Республики Хакасия – Председателя Правительства Республики Хакасия, протоколов № 1 территориальных избирательных комиссий и протоколов № 2 окружных избирательных комиссий об итогах голосования, о результатах выборов депутатов Верховного Совета Республики Хакасия шестого созыва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сентябр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окольный сектор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заседания Избирательной комиссии Республики Хакасия по определению результатов выборов </w:t>
            </w:r>
            <w:r>
              <w:rPr>
                <w:bCs/>
                <w:color w:val="000000"/>
                <w:sz w:val="28"/>
                <w:szCs w:val="28"/>
              </w:rPr>
              <w:t>Главы Республики Хакасия – Председателя Правительства Республики Хакасия</w:t>
            </w:r>
            <w:r>
              <w:rPr>
                <w:color w:val="000000"/>
                <w:sz w:val="28"/>
                <w:szCs w:val="28"/>
              </w:rPr>
              <w:t xml:space="preserve"> и депутатов Верховного Совета Республики Хакасия по республиканскому избирательному округу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сентябр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.В. Чуманин, 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ИК Р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заседания Избирательной комиссии Республики Хакасия по установлению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щих результатов выборов депутатов Верховного Совета Республики Хакасия шестого созыв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сентябр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.В. Чуманин, 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ИК Р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фициальное опубликование общих результатов выборов, а также данных о числе голосов избирателей, полученных каждым из зарегистрированных кандидатов, республиканских списков кандидатов и полные данные протоколов №1 в республиканском печатном органе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позднее чем через один месяц со дня голосования (не позднее </w:t>
              <w:br/>
              <w:t>8 октября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дел общественных связей и информации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отокольный сектор 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Опубликование полных данных, содержащихся в протоколах территориальных избирательных комиссий о результатах голосования по выборам </w:t>
            </w:r>
            <w:r>
              <w:rPr>
                <w:bCs/>
                <w:color w:val="000000"/>
                <w:sz w:val="28"/>
                <w:szCs w:val="28"/>
              </w:rPr>
              <w:t>Главы Республики Хакасия – Председателя Правительства Республики Хакасия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протоколах № 1 и № 2 всех окружных избирательных комиссий, в журнале </w:t>
            </w:r>
            <w:r>
              <w:rPr>
                <w:color w:val="000000"/>
                <w:sz w:val="28"/>
                <w:szCs w:val="28"/>
              </w:rPr>
              <w:t>«Вестник Избирательной комиссии Республики Хака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е позднее чем через два месяца (не позднее 8ноября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дел общественных связей и информации,</w:t>
              <w:br/>
              <w:t xml:space="preserve">протокольный сектор 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фициальное опубликование информации об итогах голосования, включающей в себя полные данные, содержащиеся в протоколах всех избирательных комиссий, за исключением участковых избирательных комиссий, об итогах голосования, о результатах выборов, а также данные обо всех избранных депутатах</w:t>
            </w:r>
            <w:r>
              <w:rPr>
                <w:b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в журнале «Вестник Избирательной комиссии Республики Хакасия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8 ноябр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.Н. Тогочаков, 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азмещение данных, которые содержатся в протоколах всех избирательных комиссий об итогах голосования, о результатах выборов депутатов, в информационно-телекоммуникационной сети «Интернет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8 декабр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дел общественных связей и информации,</w:t>
              <w:br/>
              <w:t xml:space="preserve">протокольный сектор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VIII</w:t>
            </w:r>
            <w:r>
              <w:rPr>
                <w:b/>
                <w:color w:val="000000"/>
                <w:sz w:val="28"/>
                <w:szCs w:val="28"/>
              </w:rPr>
              <w:t>. Проведение семинаров, совещан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еминар-совещание с членами ИК РХ, председателями, заместителями председателей, секретарями ТИК в РХ «Цели и задачи избирательных комиссий в период подготовки и проведения выборов в единый день голосования – 8 сентября 2013 год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Май – июнь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В. Чуманин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.С. Адмаева, 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ИК РХ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ы Аппарата ИК РХ по направлениям деятельност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инар-совещание с сотрудниками отдела информатизации и ГАС РФ «Выборы» Аппарата ИК РХ по вопросам подготовки к единому дню голосования 8 сентября 2013 год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В. Мамае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В. Цареградский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дел информатизации и ГАС РФ «Выборы» Аппарата ИК Р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инар с председателями ТИК в РХ и бухгалтерами ТИК в РХ по вопросам финансового обеспечения выбор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В. Чуманин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.С. Адмаева, 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ИК РХ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бюджетного учета и отчетност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щание в режиме видеоконференции с председателями ТИК в РХ по вопросам готовности к единому дню голосования 8 сентября 2013 год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В. Чуманин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обучения руководителей и членов участковых комиссий (операторов КЭГ) по теме «Комплексы электронного голосования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Август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В. Мамае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информатизации ГАС РФ «Выборы»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обучения и тестирования членов территориальных избирательных комиссий и участковых избирательных комиссий в Республике Хака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Июнь-август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.С. Адмаева, 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ИК РХ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ТИКи в РХ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делы Аппарата ИК РХ по направлениям деятельно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проведение семинара с представителями региональных отделений политических парт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ИК Р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проведение совещания с представителями СМ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В. Чуманин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и проведение совещания с представителями правоохранительных органов по вопросам взаимодействия с избирательными комиссиями и обеспечения охраны общественного порядка в период подготовки и проведения выбор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ИК Р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и проведение выездных семинаров с членами участковых избирательных комиссий (по отдельному плану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 – август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редседатели ТИК в Р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учебных занятий с членами участковых избирательных комиссий «Особенности использования комплексы электронного голосования на выборах 8 сентября 2013 год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густ 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г. Черногорск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информатизации и ГАС РФ «Выборы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селекторного совещания с председателями территориальных избирательных комисс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сентябр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В. Чуманин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и ТИК в Р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X</w:t>
            </w:r>
            <w:r>
              <w:rPr>
                <w:b/>
                <w:color w:val="000000"/>
                <w:sz w:val="28"/>
                <w:szCs w:val="28"/>
              </w:rPr>
              <w:t>. Кандидаты, политические партии, их доверенные лица, уполномоченные по финансовым вопросам и д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еминар с представителями региональных отделений политических партий в Республике Хакасия «Политические партии на выборах 8 сентября 2013 года. Предвыборная агитация и день голосования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Май, Июль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В. Чуманин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.С. Адмаева, 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ИК РХ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делы Аппарата ИК РХ по направлениям деятельно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учающий семинар «Наблюдатели на выборах 8 сентября 2013 год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Август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В.Н. Тогочаков,</w:t>
            </w:r>
          </w:p>
          <w:p>
            <w:pPr>
              <w:pStyle w:val="14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В.В. Сергеев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тдел общественных связей и информации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отдел правового обеспечения, административной 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и кадровой работы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>
                <w:b w:val="false"/>
                <w:color w:val="000000"/>
              </w:rPr>
              <w:t>Обучающий семинар «День голосования 8 сентября 2013» на примере модельного избирательного участка (с участием представителей политических партий и средств массовой информации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Август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</w:rPr>
              <w:t>И.С. Адмаева,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</w:rPr>
              <w:t>В.В. Серге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Коновалов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 информатизации и ГАС РФ «Выборы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  <w:r>
              <w:rPr>
                <w:color w:val="000000"/>
                <w:szCs w:val="28"/>
              </w:rPr>
              <w:t>. Средства массов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обучения представителей СМИ по программе «Информационное сопровождение выборов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Июн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недельные курсы по 2 час в день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.С. Адмаева, 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ИКРХ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обеспечения, административной и кадровой работы, </w:t>
              <w:br/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еминар-совещание с руководителями СМИ «Предвыборная агитация: основные вопросы подготовки и проведения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Июль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.В. Чуманин,</w:t>
            </w:r>
          </w:p>
          <w:p>
            <w:pPr>
              <w:pStyle w:val="TextBody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лены ИК РХ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авового обеспечения, административной 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и кадровой работы, </w:t>
              <w:br/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>
                <w:b w:val="false"/>
                <w:color w:val="000000"/>
              </w:rPr>
              <w:t>Обучающий семинар «День голосования 8 сентября 2013» на примере модельного избирательного участка (с участием представителей политических партий и средств массовой информации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Август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</w:rPr>
              <w:t>И.С. Адмаева,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</w:rPr>
              <w:t>Е.В. Мамаев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 информатизации и ГАС РФ «Выборы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b w:val="false"/>
                <w:b w:val="false"/>
                <w:color w:val="000000"/>
              </w:rPr>
            </w:pPr>
            <w:r>
              <w:rPr>
                <w:iCs/>
                <w:color w:val="000000"/>
                <w:lang w:val="en-US"/>
              </w:rPr>
              <w:t>XI</w:t>
            </w:r>
            <w:r>
              <w:rPr>
                <w:iCs/>
                <w:color w:val="000000"/>
              </w:rPr>
              <w:t>. Иные участники избирательных кампан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color w:val="000000"/>
                <w:sz w:val="28"/>
                <w:szCs w:val="28"/>
              </w:rPr>
              <w:t>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вещание с участием представителей органов государственной власти, специалистов министерств и ведомств, органов местного самоуправления, общественных организаций по вопросам подготовки к единому дню голосования 8 сентября 2013 года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.В. Чуманин,</w:t>
            </w:r>
          </w:p>
          <w:p>
            <w:pPr>
              <w:pStyle w:val="TextBody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члены ИК РХ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седатели ТИК в Р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вещание с участием представителей органов государственной власти, специалистов министерств и ведомств, органов местного самоуправления, общественных организаций по вопросам готовности к единому дню голосования 8 сентября 2013 года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.В. Чуманин,</w:t>
            </w:r>
          </w:p>
          <w:p>
            <w:pPr>
              <w:pStyle w:val="TextBody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члены ИК РХ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седатели ТИК в Р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щание «Списки избирателей: основные вопросы составления и уточнения» (с участием представителей Комитета ЗАГС при Правительстве РХ, УФМС России по РХ, УФСИН России по РХ, Военного комиссариата РХ) </w:t>
            </w:r>
          </w:p>
          <w:p>
            <w:pPr>
              <w:pStyle w:val="TextBody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Июнь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.В. Чуманин,</w:t>
            </w:r>
          </w:p>
          <w:p>
            <w:pPr>
              <w:pStyle w:val="TextBody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лены ИК Р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ещание «Обеспечение избирательных прав граждан в Республике Хакасия, являющихся инвалидами в период проведения выборов в единый день голосования 8 сентября 2013 год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.В. Чуманин,</w:t>
            </w:r>
          </w:p>
          <w:p>
            <w:pPr>
              <w:pStyle w:val="TextBody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.Ю. Барсуков, 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pacing w:val="13"/>
                <w:szCs w:val="28"/>
              </w:rPr>
              <w:t xml:space="preserve">Совещание «Реализация избирательных прав гражданами, находящимися в местах временного пребывания»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Август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.В. Чуманин,</w:t>
            </w:r>
          </w:p>
          <w:p>
            <w:pPr>
              <w:pStyle w:val="TextBody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щание с участием представителей национальных диаспор и религиозных концессий в РХ в рамках подготовки к выборам в единый день голосования 8 сентября 2013 год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.В. Чуманин,</w:t>
            </w:r>
          </w:p>
          <w:p>
            <w:pPr>
              <w:pStyle w:val="TextBody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учение волонтеров республиканской молодежной акции «Важен голос каждого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ТИКи в РХ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XII</w:t>
            </w:r>
            <w:r>
              <w:rPr>
                <w:b/>
                <w:color w:val="000000"/>
                <w:sz w:val="28"/>
                <w:szCs w:val="28"/>
              </w:rPr>
              <w:t>. Размещение заказов на поставки товаров, выполнение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бот, оказание услуг в период подготовки и проведения</w:t>
            </w:r>
          </w:p>
          <w:p>
            <w:pPr>
              <w:pStyle w:val="Web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ыбор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боты по размещению заказов путем проведения запросов котировок и торг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сроки, установленные планом размещения заказов на поставки товаров, выполнение работ, оказан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 в период подготовки и про ведения выборо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лены единой котировочной комиссии, 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парат ИК РХ</w:t>
              <w:b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XII</w:t>
            </w:r>
            <w:r>
              <w:rPr>
                <w:b/>
                <w:color w:val="000000"/>
                <w:sz w:val="28"/>
                <w:szCs w:val="28"/>
              </w:rPr>
              <w:t>. Изготовление печатной и полиграфической продукции,</w:t>
            </w:r>
          </w:p>
          <w:p>
            <w:pPr>
              <w:pStyle w:val="Web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технологическим оборудование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изготовления бланков удостоверений членов избирательных комиссий по образцам, утвержденным Избирательной комиссией Республики Хака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5 июн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отокольный сектор, </w:t>
              <w:br/>
              <w:t xml:space="preserve">отдел бюджетного учета и отчетност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визия и изготовление печатей избирательных комисс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5 июл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В.Н. Тогочаков, </w:t>
              <w:br/>
              <w:t>протокольный сектор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бюджетного учета и отчетност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зготовления бланков протоколов и увеличенных форм протоколов и сводных таблиц избирательных комиссий по образцам, утвержденным Избирательной комиссией Республики Хакасия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6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информатизации и ГАС «Выборы»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окольный сектор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зготовления приглашений избирателям по форме, утвержденной Избирательной комиссией Республики Хакасия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6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дел общественных связей и информации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бюджетного учета и отчетност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изготовления </w:t>
            </w:r>
            <w:r>
              <w:rPr>
                <w:bCs/>
                <w:color w:val="000000"/>
                <w:sz w:val="28"/>
                <w:szCs w:val="28"/>
              </w:rPr>
              <w:t xml:space="preserve">информационных плакатов </w:t>
            </w:r>
            <w:r>
              <w:rPr>
                <w:color w:val="000000"/>
                <w:sz w:val="28"/>
                <w:szCs w:val="28"/>
              </w:rPr>
              <w:t>согласно утвержденного перечн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6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, </w:t>
              <w:br/>
              <w:t>отдел бюджетного учета и отчетно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зготовления и размещения баннеров и перетяжек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дел общественных связей и информации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бюджетного учета и отчетно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бор заявок и организация доставки технологического оборудования для избирательных комисс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Не позднее </w:t>
              <w:br/>
              <w:t>26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бюджетного учета и отчетно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готовление приглашений на выборы, проездных билетов на общественном транспорте, раздаточных информационных материалов (календари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5 июля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бюджетного учета и отчетности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дел общественных связей и информ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готовление бланочной продукции (согласно перечня), в том числе открепительных удостоверений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  <w:br/>
              <w:t>отдел общественных связей и информ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готовление </w:t>
            </w:r>
            <w:r>
              <w:rPr>
                <w:bCs/>
                <w:color w:val="000000"/>
                <w:sz w:val="28"/>
                <w:szCs w:val="28"/>
              </w:rPr>
              <w:t>информационных плакатов, листовок, памяток, буклетов, в т.ч. выполненных крупным шрифтом (согласно перечня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бюджетного учета и отчетности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щественных связей и информ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готовление наружных средств информирования (согласно перечня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бюджетного учета и отчетности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щественных связей и информ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готовление вывесок для участковых комиссий в т.ч. барельефных досок для именных избирательных участков, участков референдум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5 августа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бюджетного учета и отчетности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дел общественных связей и информ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готовление избирательных бюллетеней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8 августа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обеспечения, административной и кадровой работы, 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бюджетного учета и отчетности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дел общественных связей и информ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XIV</w:t>
            </w:r>
            <w:r>
              <w:rPr>
                <w:color w:val="000000"/>
                <w:sz w:val="28"/>
                <w:szCs w:val="28"/>
              </w:rPr>
              <w:t>. Подготовка печатных издан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ы: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Закон об основных гарантиях избирательных прав и права на участие в референдуме граждан Российской Федерации»;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softHyphen/>
              <w:t xml:space="preserve"> Закон Республики Хакасия «О выборах депутатов Верховного Совета Республики Хакасия» и Постановление Верховного Совета Республики Хакасия «Об утверждении схемы одномандатных избирательных округов для проведения выборов депутатов Верховного Совета Республики Хакасия»;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Закон Республики Хакасия «О выборах Главы Республики Хакасия – Председателя Правительства Республики Хакасия»;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Закон Республики Хакасия «О выборах глав муниципальных образований и депутатов представительных органов муниципальных образований в Республике Хакасия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 июня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обеспечения, административной и кадровой работы, 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бюджетного учета и отчетности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дел общественных связей и информации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мятки: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«Памятка наблюдателя на выборах, назначенных в единый день голосования 8 сентября 2013 года»;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«Памятка для представителей средств массовой информации на выборах, назначенных на единый день голосования 8 сентября 2013 год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 – июн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ИК РХ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ы Аппарата ИК РХ по направлениям деятельност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ециальный выпуск журнала «Вестник Избирательной комиссии Республики Хакасия» с материалами: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«Перечень и примерные формы документов, представляемых при проведении выборов Главы Республики Хакасия – Председателя Правительства Республики Хакасия в Избирательную комиссию Республики Хакасия»;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«Перечень и формы документов, представляемых при проведении выборов депутатов Верховного Совета Республики Хакасия шестого созыва в Избирательную комиссию Республики Хакасия, окружные избирательные комиссии»;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«Перечень и формы документов, представляемых кандидатами, избирательными объединениями при проведении выборов депутатов представительных органов муниципальных образований в Республике Хакасия»;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«Инструкция о порядке открытия, ведения и закрытия специальных избирательных счетов для формирования избирательных фондов кандидатов при проведении выборов Главы Республики Хакасия – Председателя Правительства Республики Хакасия»;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«Инструкция о порядке формирования и расходования денежных средств избирательных фондов кандидатов при проведении выборов Главы республики Хакасия – Председателя Правительства Республики Хакасия»;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«Инструкция о порядке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Верховного Совета Республики Хакасия шестого созыва»;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«Инструкция о порядке формирования и расходования денежных средств избирательных фондов кандидатов, избирательных объединений при проведении выборов депутатов Верховного Совета Республики Хакасия шестого созыва»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.С. Адмаева, 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лены ИК РХ, 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делы Аппарата ИК РХ по направлениям деятельно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ие пособия и рекомендации: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«Методическое пособие по взаимодействию избирательных комиссий и органов внутренних дел по обеспечению прав граждан и правопорядка на выборах, назначенных на единый день голосования 8 сентября 2013 года»;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«Методические рекомендации для сотрудников органов внутренних дел по охране общественного порядка в период подготовки и проведения выборов, назначенных на единый день голосования 8 сентября 2013 год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.С. Адмаева, 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лены ИК РХ, 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обеспечения, административной и кадровой работы, 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дел общественных связей и информации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рошюры: 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«Календарный план мероприятий по подготовке и проведению выборов Главы Республики Хакасия – Председателя Правительства Республики Хакасия»;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«Календарный план мероприятий по подготовке и проведению выборов депутатов Верховного Совета Республики Хакасия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 июн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обеспечения, административной и кадровой работы, 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дел общественных связей и информ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чий блокнот члена участковой комиссии «Выборы в органы государственной власти Республики Хакасия и органов местного самоуправления в Республике Хакасия. 8 сентября 2013 год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ИК РХ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делы Аппарата ИК РХ по направлениям деятельно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ециальный выпуск журнала «Вестник Избирательной комиссии Республики Хакасия» с информацией: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 «Сведения о кандидатах в депутаты Верховного Совета Республики Хакасия шестого созыва»;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«Сведения о размере и об источниках доходов, имуществе, принадлежащим кандидатам на праве собственности, о вкладах в банках, ценных бумагах, при проведении выборов Главы Республики Хакасия – Председателе Правительства Республики Хакасия, а также о выявленных фактах недостоверности в указанных сведениях»;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«Сведения о размере и об источниках доходов, имуществе, принадлежащим кандидатам на праве собственности, о вкладах в банках, ценных бумагах, при проведении выборов депутатов Верховного Совета Республики Хакасия, а также о выявленных фактах недостоверности в указанных сведениях»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Текст до 30 июл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макет до 5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обеспечения, административной и кадровой работы, 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дел общественных связей и информации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парата ИК Р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готовление Методического пособия «Введение в курс «Правовые основы избирательного процесса и организации работы участковой комиссии» с Рабочей тетрадью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июн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угужекова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ИК РХ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делы Аппарата ИК РХ по направлениям деятельно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ециальный выпуск журнала «Вестник Избирательной комиссии Республики Хакасия» (информация об итогах голосования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 Тогочаков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дел общественных связей и информ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Электоральная статистика выборов назначенных на 8 сентября 2013 год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делы Аппарата ИК РХ по направлениям деятельности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51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KhakCyr Time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627"/>
      <w:outlineLvl w:val="3"/>
    </w:pPr>
    <w:rPr>
      <w:rFonts w:eastAsia="SimSun;宋体"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4">
    <w:name w:val=" Знак Знак4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sz w:val="20"/>
      <w:szCs w:val="20"/>
    </w:rPr>
  </w:style>
  <w:style w:type="character" w:styleId="Applestylespan">
    <w:name w:val="apple-style-span"/>
    <w:basedOn w:val="Style10"/>
    <w:qFormat/>
    <w:rPr/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Рабочий"/>
    <w:basedOn w:val="Normal"/>
    <w:qFormat/>
    <w:pPr>
      <w:spacing w:lineRule="auto" w:line="360"/>
      <w:ind w:firstLine="709"/>
      <w:jc w:val="both"/>
    </w:pPr>
    <w:rPr>
      <w:rFonts w:eastAsia="SimSun;宋体"/>
    </w:rPr>
  </w:style>
  <w:style w:type="paragraph" w:styleId="Style16">
    <w:name w:val="Цитата"/>
    <w:basedOn w:val="Normal"/>
    <w:qFormat/>
    <w:pPr>
      <w:ind w:left="1881" w:right="1998" w:hanging="0"/>
      <w:jc w:val="both"/>
    </w:pPr>
    <w:rPr>
      <w:rFonts w:eastAsia="SimSun;宋体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03:00Z</dcterms:created>
  <dc:creator>Кученов А.М.</dc:creator>
  <dc:description/>
  <cp:keywords/>
  <dc:language>en-US</dc:language>
  <cp:lastModifiedBy>Adm19</cp:lastModifiedBy>
  <cp:lastPrinted>2013-05-14T16:14:00Z</cp:lastPrinted>
  <dcterms:modified xsi:type="dcterms:W3CDTF">2013-05-16T03:37:00Z</dcterms:modified>
  <cp:revision>12</cp:revision>
  <dc:subject/>
  <dc:title>ИЗБИРАТЕЛЬНАЯ КОМИССИЯ ИРКУТСКОЙ ОБЛАСТИ</dc:title>
</cp:coreProperties>
</file>