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19"/>
        <w:gridCol w:w="182"/>
        <w:gridCol w:w="102"/>
        <w:gridCol w:w="4578"/>
      </w:tblGrid>
      <w:tr>
        <w:trPr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bookmarkStart w:id="0" w:name="OLE_LINK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78041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Heading2"/>
              <w:rPr>
                <w:rFonts w:ascii="KhakCyr Times" w:hAnsi="KhakCyr Times" w:cs="KhakCyr Times"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РЕСПУБЛИКИ ХАКАС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ХАКАС РЕСПУБЛИКАНЫA</w:t>
            </w:r>
          </w:p>
          <w:p>
            <w:pPr>
              <w:pStyle w:val="Normal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hanging="0"/>
              <w:jc w:val="center"/>
              <w:rPr>
                <w:rFonts w:ascii="KhakCyr Times" w:hAnsi="KhakCyr Times" w:cs="KhakCyr Times"/>
                <w:b/>
                <w:b/>
                <w:bCs/>
                <w:sz w:val="10"/>
                <w:szCs w:val="10"/>
                <w:u w:val="none"/>
              </w:rPr>
            </w:pPr>
            <w:r>
              <w:rPr>
                <w:rFonts w:cs="KhakCyr Times" w:ascii="KhakCyr Times" w:hAnsi="KhakCyr Times"/>
                <w:b/>
                <w:bCs/>
                <w:sz w:val="10"/>
                <w:szCs w:val="10"/>
                <w:u w:val="none"/>
              </w:rPr>
            </w:r>
          </w:p>
          <w:p>
            <w:pPr>
              <w:pStyle w:val="Heading3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8"/>
                <w:u w:val="none"/>
              </w:rPr>
            </w:pPr>
            <w:r>
              <w:rPr>
                <w:b/>
                <w:bCs/>
                <w:sz w:val="32"/>
                <w:szCs w:val="28"/>
                <w:u w:val="none"/>
              </w:rPr>
              <w:t>ПОСТАНОВЛЕНИЕ</w:t>
            </w:r>
          </w:p>
        </w:tc>
      </w:tr>
      <w:tr>
        <w:trPr>
          <w:trHeight w:val="533" w:hRule="atLeast"/>
        </w:trPr>
        <w:tc>
          <w:tcPr>
            <w:tcW w:w="4459" w:type="dxa"/>
            <w:tcBorders/>
          </w:tcPr>
          <w:p>
            <w:pPr>
              <w:pStyle w:val="Normal"/>
              <w:spacing w:before="60" w:after="0"/>
              <w:rPr>
                <w:rFonts w:ascii="KhakCyr Times" w:hAnsi="KhakCyr Times" w:cs="KhakCyr Times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5 июня 2014 года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KhakCyr Times" w:hAnsi="KhakCyr Times" w:cs="KhakCyr Times"/>
                <w:sz w:val="28"/>
                <w:szCs w:val="28"/>
                <w:u w:val="single"/>
              </w:rPr>
            </w:pPr>
            <w:r>
              <w:rPr>
                <w:rFonts w:cs="KhakCyr Times" w:ascii="KhakCyr Times" w:hAnsi="KhakCyr Times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before="60" w:after="0"/>
              <w:ind w:left="810" w:hanging="0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123/925-6</w:t>
            </w:r>
          </w:p>
        </w:tc>
      </w:tr>
      <w:tr>
        <w:trPr>
          <w:trHeight w:val="38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</w:rPr>
            </w:pPr>
            <w:r>
              <w:rPr/>
              <w:t>г. Абакан</w:t>
            </w:r>
          </w:p>
        </w:tc>
      </w:tr>
    </w:tbl>
    <w:p>
      <w:pPr>
        <w:pStyle w:val="Style17"/>
        <w:ind w:left="0" w:right="3" w:hanging="0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О Комплексе мероприятий Избирательной комиссии Республики Хакасия при подготовке и проведении повторных и дополнительных выборов депутатов Верховного Совета Республики Хакасия шестого созыва и выборов органов местного самоуправления в Республике Хакасия в единый день голосования 14 сентября 2014 года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3" w:hanging="0"/>
        <w:jc w:val="center"/>
        <w:rPr>
          <w:b/>
          <w:b/>
          <w:bCs/>
          <w:color w:val="000000"/>
          <w:spacing w:val="20"/>
          <w:sz w:val="10"/>
          <w:szCs w:val="10"/>
        </w:rPr>
      </w:pPr>
      <w:r>
        <w:rPr>
          <w:b/>
          <w:bCs/>
          <w:color w:val="000000"/>
          <w:spacing w:val="20"/>
          <w:sz w:val="10"/>
          <w:szCs w:val="1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22 Закона Республики Хакасия «О выборах депутатов Верховного Совета Республики Хакасия», статьей 13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Избирательная комиссия Республики Хакасия </w:t>
      </w:r>
      <w:r>
        <w:rPr>
          <w:b/>
          <w:bCs/>
          <w:i/>
          <w:i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Style16"/>
        <w:ind w:firstLine="708"/>
        <w:rPr/>
      </w:pPr>
      <w:r>
        <w:rPr>
          <w:color w:val="000000"/>
          <w:sz w:val="28"/>
          <w:szCs w:val="28"/>
        </w:rPr>
        <w:t>1. Утвердить Комплекс мероприятий Избирательной комиссии Республики Хакасия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при подготовке и проведении повторных и дополнительных выборов депутатов Верховного Совета Республики Хакасия шестого созыва, выборов органов местного самоуправления в Республик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Хакасия (прилагается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bCs w:val="false"/>
          <w:color w:val="000000"/>
          <w:szCs w:val="28"/>
        </w:rPr>
        <w:t>2. Рекомендовать территориальным избирательным комиссиям в Республике Хакасия, на территории которых проводятся выборы в органы местного самоуправления 14 сентября 2014 года, разработать и принять в срок до 24 июня 2014 года комплексы мероприятий по подготовке и проведению выборов.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  <w:color w:val="000000"/>
        </w:rPr>
        <w:t>3. </w:t>
      </w:r>
      <w:r>
        <w:rPr>
          <w:b w:val="false"/>
          <w:color w:val="000000"/>
        </w:rPr>
        <w:t>Контроль за выполнением Комплекса мероприятий Избирательной комиссии Республики Хакасия при подготовке и проведении повторных и дополнительных выборов депутатов Верховного Совета Республики Хакасия шестого созыва и выборов органов местного самоуправления в Республике Хакасия в единый день голосования 14 сентября 2014 года возложить на секретаря Избирательной комиссии Республики Хакасия В.Н. Тогочакова.</w:t>
      </w:r>
    </w:p>
    <w:p>
      <w:pPr>
        <w:pStyle w:val="Style16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 Направить настоящее постановление в Центральную избирательную комиссию Российской Федерации, в территориальные избирательные комиссии в Республике Хакасия.</w:t>
      </w:r>
    </w:p>
    <w:p>
      <w:pPr>
        <w:pStyle w:val="Style16"/>
        <w:rPr>
          <w:color w:val="000000"/>
          <w:spacing w:val="20"/>
          <w:sz w:val="28"/>
          <w:szCs w:val="28"/>
        </w:rPr>
      </w:pPr>
      <w:r>
        <w:rPr>
          <w:color w:val="000000"/>
          <w:sz w:val="28"/>
          <w:szCs w:val="28"/>
        </w:rPr>
        <w:t>5. Разместить настоящее постановление на Интернет-сайте Избирательной комиссии Республики Хакасия.</w:t>
      </w:r>
    </w:p>
    <w:p>
      <w:pPr>
        <w:pStyle w:val="Style16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p>
      <w:pPr>
        <w:pStyle w:val="Style16"/>
        <w:jc w:val="center"/>
        <w:rPr>
          <w:color w:val="000000"/>
          <w:spacing w:val="20"/>
          <w:sz w:val="28"/>
          <w:szCs w:val="28"/>
        </w:rPr>
      </w:pPr>
      <w:r>
        <w:rPr>
          <w:color w:val="000000"/>
          <w:spacing w:val="2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Председатель комиссии</w:t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jc w:val="left"/>
              <w:rPr>
                <w:color w:val="000000"/>
              </w:rPr>
            </w:pPr>
            <w:r>
              <w:rPr>
                <w:color w:val="000000"/>
              </w:rPr>
              <w:t>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jc w:val="right"/>
              <w:rPr>
                <w:color w:val="000000"/>
              </w:rPr>
            </w:pPr>
            <w:r>
              <w:rPr>
                <w:color w:val="000000"/>
              </w:rPr>
              <w:t>В.Н. Тогоча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2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51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Приложение</w:t>
            </w:r>
          </w:p>
          <w:p>
            <w:pPr>
              <w:pStyle w:val="Normal"/>
              <w:spacing w:lineRule="atLeast" w:line="240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УТВЕРЖДЕН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постановлением Избирательной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комиссии Республики Хакасия</w:t>
            </w:r>
          </w:p>
          <w:p>
            <w:pPr>
              <w:pStyle w:val="Normal"/>
              <w:jc w:val="center"/>
              <w:rPr>
                <w:kern w:val="2"/>
                <w:sz w:val="28"/>
                <w:szCs w:val="20"/>
              </w:rPr>
            </w:pPr>
            <w:r>
              <w:rPr>
                <w:kern w:val="2"/>
                <w:sz w:val="28"/>
                <w:szCs w:val="20"/>
              </w:rPr>
              <w:t>от 15 июня 2014 года № 123/925-6</w:t>
            </w:r>
          </w:p>
        </w:tc>
      </w:tr>
    </w:tbl>
    <w:p>
      <w:pPr>
        <w:pStyle w:val="Heading"/>
        <w:ind w:firstLine="900"/>
        <w:rPr/>
      </w:pPr>
      <w:r>
        <w:rPr/>
      </w:r>
    </w:p>
    <w:p>
      <w:pPr>
        <w:pStyle w:val="Heading"/>
        <w:ind w:firstLine="900"/>
        <w:rPr/>
      </w:pPr>
      <w:r>
        <w:rPr/>
        <w:t>КОМПЛЕКС</w:t>
      </w:r>
    </w:p>
    <w:p>
      <w:pPr>
        <w:pStyle w:val="Heading"/>
        <w:rPr/>
      </w:pPr>
      <w:r>
        <w:rPr/>
        <w:t>мероприятий Избирательной комиссии Республики Хакасия при подготовке и проведении</w:t>
      </w:r>
    </w:p>
    <w:p>
      <w:pPr>
        <w:pStyle w:val="Heading"/>
        <w:rPr/>
      </w:pPr>
      <w:r>
        <w:rPr/>
        <w:t>повторных и дополнительных выборов депутатов Верховного Совета Республики Хакасия</w:t>
      </w:r>
    </w:p>
    <w:p>
      <w:pPr>
        <w:pStyle w:val="Heading"/>
        <w:rPr/>
      </w:pPr>
      <w:r>
        <w:rPr/>
        <w:t>шестого созыва и выборов органов местного самоуправления в Республике Хакасия</w:t>
      </w:r>
    </w:p>
    <w:p>
      <w:pPr>
        <w:pStyle w:val="Heading"/>
        <w:rPr/>
      </w:pPr>
      <w:r>
        <w:rPr/>
        <w:t>в единый день голосования 14 сентября 2014 года</w:t>
      </w:r>
    </w:p>
    <w:p>
      <w:pPr>
        <w:pStyle w:val="Heading"/>
        <w:ind w:firstLine="90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ата голосования – 14 сентября 2014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7242"/>
        <w:gridCol w:w="2465"/>
        <w:gridCol w:w="3228"/>
      </w:tblGrid>
      <w:tr>
        <w:trPr>
          <w:tblHeader w:val="true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Избирательные участк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е на сайте Избирательной комиссии Республики Хакасия постановлений глав муниципальных образований об образовании избирательных участк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3.07.201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готовка перечня избирательных участков, образуемых территориальными избирательными комиссиями в местах временного пребывания избирателей и контроль за их образование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8 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ИК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 за опубликованием главами местных администраций муниципальных районов, городских округов информации об избирательных участках, образованных в местах временного пребывания избира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 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ИК РХ</w:t>
            </w:r>
          </w:p>
        </w:tc>
      </w:tr>
      <w:tr>
        <w:trPr>
          <w:trHeight w:val="409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Списки избира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 за составлением территориальными избирательными комиссиями списков избирателей отдельно по каждому избирательному участку. Обобщение информ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 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троль за составлением участковыми избирательными комиссиями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сентябр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ИК в РХ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>. Избирательные комисс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ложение полномочий окружных избирательных комиссий на территориальные избирательные комисс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ию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нтроль за формированием участковых избирательных комиссий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из резерва составов участковых комиссий </w:t>
            </w:r>
            <w:r>
              <w:rPr>
                <w:sz w:val="28"/>
                <w:szCs w:val="28"/>
              </w:rPr>
              <w:t>на избирательных участках, образованных в местах временного пребывания избира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Ю. Барсу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>. Выдвижение и регистрация кандида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нских списков кандидат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правление информации в Управление Минюста России по Республике Хакасия о назначенных выборах для опубликования списков политических партий и их региональных отделений, имеющих право принимать участие в повторных и дополнительных выборах </w:t>
            </w:r>
            <w:r>
              <w:rPr>
                <w:sz w:val="28"/>
                <w:szCs w:val="28"/>
              </w:rPr>
              <w:t>депутатов Верховного Совета Республики Хакасия шестого созывав и органов местного самоуправления, по состоянию на день официального опубликования решения о назначении выборов в государственных или муниципальных периодических печатных изданиях, размещением его в информационно - телекоммуникационной сети «Интернет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правление немедленно в день назначения выборов, опубликование не позднее чем через три дня со дня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лещ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равового обеспечения, административной и кадров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и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рганизация работы Рабочих групп по приему и проверке документов, представляемых уполномоченными представителями избирательных объединений и кандидатами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ле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абанов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правового обеспечения, административной и кадровой работ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ИКи 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ередача в средства массовой информации сведений о зарегистрированных кандидатах по одномандатным избирательным округа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</w:t>
              <w:br/>
              <w:t xml:space="preserve">48 часов после </w:t>
              <w:br/>
              <w:t>регистраци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и  в РХ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>. Информирование избирател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ходом информационного обеспечения выборов в средствах массовой информ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ТИКи в РХ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члены Рабочей группы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едение информационно-разъяснительной деятельности Избирательной комиссии Республики Хакасия при подготовке и проведении выборов депутатов Верховного Совета Республики Хакасия шестого созыва по одномандатным избирательным округам № 1 и № 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угужекова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 общественных связей и информации, Аппарата ИК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пресс-конференций, интервью, брифингов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ководителей и членов Избирательной комиссии Республики Хакасия, создание информационных поводов по вопросам подготовки и проведения выбор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 Аппарата ИК РХ, ТИКи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готовка и размещение в теле- и радиоэфире информационно – разъяснительных роликов, в т.ч. сопровождающихся бегущей строко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А. Кабан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Н. Ефименко-Михайло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5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информационно-разъяснительной работы среди избирателей, являющихся инвалида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В.Н. Тогоча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color w:val="000000"/>
                <w:sz w:val="28"/>
                <w:szCs w:val="18"/>
              </w:rPr>
              <w:t>В.В.Клещ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Ю. Барсу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бщественные организации инвалидов (по согласованию)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6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территориальными избирательными комиссиями информационно-разъяснительной работы через массовые публичные мероприятия, встречи с трудовыми коллективами, и т.д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7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ункта «Общественная «Горячая линия» связи с избирателям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14 август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ы Аппарата ИК РХ по направлениям деятельности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бщественная палата РХ (по согласованию)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5.8.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, сайтах муниципальных образований в Республике Хакасия информации о ходе подготовки и проведения выборов депутатов Верховного Совета Республики Хакасия шестого созыва по одномандатным избирательным округам № 1 и № 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9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здание в социальных сетях сети Интернет тематических групп, направленных на информирование о ходе подготовки и проведения выборов, на разъяснение избирательных прав граждан, стимулирующих избирателей, прежде всего молодежи, к участию в выборах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18"/>
              </w:rPr>
              <w:t>Члены ИК РХ</w:t>
            </w:r>
            <w:r>
              <w:rPr>
                <w:color w:val="000000"/>
                <w:szCs w:val="28"/>
              </w:rPr>
              <w:t xml:space="preserve">, </w:t>
              <w:br/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.10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дготовка и передача в территориальные избирательные комиссии печатных информационных материалов в соответствии с перечне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18"/>
              </w:rPr>
              <w:t>Члены ИК РХ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Ки в РХ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 общественных связей и информации, отдел правового обеспечения, административной и кадровой работы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 информации для организаций телерадиовещания и редакций периодических печатных изданий о сроках и порядке опубликования сведений о размере (в валюте Российской Федерации) и других условиях оплаты эфирного времени, печатной площади и о сроках направления уведомления в ИК РХ о готовности предоставить зарегистрированным кандидатам эфирное время, печатную площадь для проведения предвыборной агит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день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А. Кабан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1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мещение на сайте Избирательной комиссии Республики Хакасия информации о сроках и порядке опубликования и представления в ИК РХ сведений о размере (в валюте Российской Федерации) и других условиях оплаты работ или услуг по изготовлению печатных агитационных материалов организациями, индивидуальными предпринимателям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день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А. Кабанов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ходом информационного обеспечения выборов в средствах массовой информ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ТИКи в РХ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члены Рабочей группы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  <w:t>VI</w:t>
            </w:r>
            <w:r>
              <w:rPr>
                <w:b/>
                <w:color w:val="000000"/>
                <w:sz w:val="32"/>
                <w:szCs w:val="32"/>
              </w:rPr>
              <w:t>. Предвыборная агитац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правление запроса в Енисейское управление Роскомнадзора – территориальный отдел в городе Абакан о предоставлении перечня региональных государственных организаций телерадиовещания и региональных государственных периодических печатных изданий, обязанных предоставлять эфирное время, печатную площадь для проведения предвыборной агитации на повторных и дополнительных выборах депутатов Верховного Совета Республики Хакасия шестого созыва по одномандатным избирательным  округам №№1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день 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Н. Ефименко-Михайло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Размещение на сайте Избирательной комиссии Республики Хакасия перечня региональных государственных организаций телерадиовещания и периодических печатных изданий, обязанных предоставлять эфирное время, печатную площадь для проведения предвыборной агитации на выборах депутатов Верховного Совета Республики Хакасия шестого созыва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е позднее, чем на 5 день, после дня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Н. Ефименко-Михайло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ходом предвыборной агитации в средствах массовой информаци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</w:t>
            </w:r>
            <w:r>
              <w:rPr>
                <w:color w:val="000000"/>
                <w:kern w:val="2"/>
                <w:sz w:val="28"/>
                <w:szCs w:val="28"/>
              </w:rPr>
              <w:t>16 августа и до ноля часов по местному времени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13 сентяб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Члены 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jc w:val="center"/>
              <w:rPr>
                <w:color w:val="000000"/>
                <w:sz w:val="28"/>
                <w:szCs w:val="18"/>
              </w:rPr>
            </w:pPr>
            <w:r>
              <w:rPr>
                <w:color w:val="000000"/>
                <w:sz w:val="28"/>
                <w:szCs w:val="18"/>
              </w:rPr>
              <w:t>ТИКи в РХ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члены Рабочей группы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приема, учета, анализа, обработки и хранения предвыборных агитационных материалов, выпущенных кандидатами в депутаты Верховного Совета Республики Хакасия шестого созыва, и  представляемых одновременно с ними в Избирательную комиссию республики Хакасия документов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Е.В. Ольховская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А. Кабанов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отдел правового обеспечения, административной и кадровой работы, </w:t>
              <w:br/>
              <w:t>отдел общественных связей и информации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информатизации и ГАС РФ «Выборы»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5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опубликованием избирательными объединениями, выдвинувшими зарегистрированных кандидатов на выборах депутатов Верховного Совета Республики Хакасия шестого созыва по одномандатным избирательным округам № 1 и № 7  предвыборной программы не менее чем в одном региональном государственном или муниципальном периодическом печатном издании, а также в сети Интерн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</w:t>
              <w:br/>
              <w:t>2 сентябр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.В. Разварина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отдел правового обеспечения, административной и кадровой работы, </w:t>
              <w:br/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6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принятием окружными избирательными комиссиями постановлений об установлении времени для проведения по заявкам кандидатов, их доверенных лиц, агитационных публичных мероприятий, проводимых в  форме собраний, в помещениях, пригодных для проведения публичных мероприятий и находящихся в государственной и муниципальной собственности для встреч с избирателями в период выборов депутатов Верховного Совета Республики Хакасия шестого созыва по одномандатным избирательным округам № 1 и № 7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 течение недели  со дня официального опубликования решения о назначении выборов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.Ю. Барсуков, отдел правового обеспечения, административной и кадровой работы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7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выделением и оборудованием органами местного самоуправления на территории каждого избирательного участка специальных мест для размещения предвыборных печатных агитационных материалов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А. Кабан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Ки в 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8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ем от организаций телерадиовещания и редакций периодических печатных изданий, предоставлявших зарегистрированным кандидатам в депутаты Верховного Совета Республики Хакасия шестого созыва эфирное время и печатную площадь, сведений об их объеме и стоимост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 14 по 24</w:t>
              <w:br/>
              <w:t>сентябр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.А. Кабан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.Н. Ефименко-Михайлова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отдел правового обеспечения, административной и кадровой работы, </w:t>
              <w:br/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b/>
                <w:color w:val="000000"/>
                <w:sz w:val="28"/>
                <w:szCs w:val="28"/>
              </w:rPr>
              <w:t>. Организация голос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своевременным изготовлением избирательных бюллетен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 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В.Н. Тогочаков, протокольный сектор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работы по передаче нижестоящим избирательным комиссиям избирательных бюллетене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август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В. Цареградский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М.Ю. Барсу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токольный сектор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нтроль за мероприятиями по реализации избирательных прав граждан с ограниченными физическими возможностями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-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Ю. Барсу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В. Клещ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Контроль за организацией досрочного голосования на повторных и дополнительных выборах депутатов Верховного Совета Республики Хакасия шестого созыва и выборах в органы местного самоуправления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е позднее </w:t>
              <w:br/>
              <w:t>14 сентябр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и ТИК в РХ, председатели УИК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5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рганизация работы по приему первых экземпляров протокола о результатах голосования на 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повторных и дополнительных выборах </w:t>
            </w:r>
            <w:r>
              <w:rPr>
                <w:color w:val="000000"/>
                <w:sz w:val="28"/>
                <w:szCs w:val="28"/>
              </w:rPr>
              <w:t>депутатов Верховного Совета Республики Хакасия шестого созыва и органов местного самоуправлении в Республике Хакасия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озднее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 сентябр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Ки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6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ое опубликование общих результатов выборов, а также данных о числе голосов избирателей, полученных каждым из зарегистрированных кандидатов, в печатном орган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позднее чем через один месяц со дня голосования (не позднее </w:t>
              <w:br/>
              <w:t>14 октября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Ки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b/>
                <w:color w:val="000000"/>
                <w:sz w:val="28"/>
                <w:szCs w:val="28"/>
              </w:rPr>
              <w:t>. Проведение семинаров, совещ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еминар-совещание с сотрудниками отдела информатизации и ГАС РФ «Выборы» Аппарата ИК РХ по вопросам подготовки к единому дню голосования </w:t>
              <w:br/>
              <w:t>14 сентября 201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л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В. Цареградский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овещание с председателями ТИК в РХ по вопросам подготовки и проведения голосования в единый день голосования 14 сентября 201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9 июл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В. Чуманин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 члены ИК РХ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и проведение обучающих вебинаров в рамках образовательного проекта «Школа члена УИК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 - авгус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ы Аппарата ИК РХ по направлениям деятельност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рганизация обучения руководителей и членов участковых избирательных комиссий (операторов КЭГ) по теме «Комплексы электронного голос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- 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информатизации ГАС РФ «Выборы»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Ки гг. Абакана и Сорска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выездных семинаров с членами участковых избирательных комиссий, тестирование участников обучения (по отдельному плану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 – авгус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6.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оведение селекторных совещаний с председателями территориальных избирательных комиссий о готовности к единому дню голосования 14 сентября 2014 года, и о ходе голосования в день голосования 14 сентября 2014 год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4 сентябр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В. Чуманин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и ТИК в Р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  <w:lang w:val="en-US"/>
              </w:rPr>
              <w:t>IX</w:t>
            </w:r>
            <w:r>
              <w:rPr>
                <w:b w:val="false"/>
                <w:color w:val="000000"/>
                <w:szCs w:val="28"/>
              </w:rPr>
              <w:t>. Кандидаты, политические партии, их доверенные лица, уполномоченные по финансовым вопросам и др.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консультационной и информационно-разъяснительной работы с представителями политических партий, кандидатов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нь – сентябрь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В. Чуманин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К 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ы Аппарата ИК РХ по направлениям деятельности, ТИКи в Р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color w:val="000000"/>
                <w:szCs w:val="28"/>
                <w:lang w:val="en-US"/>
              </w:rPr>
              <w:t>X</w:t>
            </w:r>
            <w:r>
              <w:rPr>
                <w:b w:val="false"/>
                <w:color w:val="000000"/>
                <w:szCs w:val="28"/>
              </w:rPr>
              <w:t>. Средства массовой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нформационного взаимодействия избирательных комиссий и средств массовой информации, консультационной и разъяснительной работы по вопросам проведения предвыборной агитаци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 – 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К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отдел правового обеспечения, административной и кадровой работы, </w:t>
              <w:br/>
              <w:t>отдел общественных связей и информации, ТИКи в В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iCs/>
                <w:color w:val="000000"/>
                <w:szCs w:val="28"/>
                <w:lang w:val="en-US"/>
              </w:rPr>
              <w:t>XI</w:t>
            </w:r>
            <w:r>
              <w:rPr>
                <w:b w:val="false"/>
                <w:iCs/>
                <w:color w:val="000000"/>
                <w:szCs w:val="28"/>
              </w:rPr>
              <w:t>. Иные участники избирательных кампаний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1.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заимодействие с органами государственной власти и местного самоуправления по вопросам подготовки и проведения единого дня голосования 14 сентября 2014 г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 – сен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.В. Чуманин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К 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едседатели ТИК в 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ы Аппарата ИК РХ по направлениям деятельности, ТИКи в РХ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.2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рганизация совместной работы с общественными организациями инвалидов, органами социальной поддержки и защиты населения по вопросам обеспечения реализации избирательных прав инвалидов в рамках реализации проекта «Дорога на избирательный участок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Июнь – сентябрь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.Ю. Барсуков,</w:t>
              <w:br/>
              <w:t>отдел общественных связей и информации, ТИКи в Р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XII</w:t>
            </w:r>
            <w:r>
              <w:rPr>
                <w:b/>
                <w:color w:val="000000"/>
                <w:sz w:val="28"/>
                <w:szCs w:val="28"/>
              </w:rPr>
              <w:t>. Изготовление печатной и полиграфической продукции, обеспечение технологическим оборудованием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оны: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Федеральный закон «Об основных гарантиях избирательных прав  и  права  на  участие  в  референдуме граждан Российской Федерации»;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softHyphen/>
              <w:t xml:space="preserve"> Закон Республики Хакасия «О выборах депутатов </w:t>
              <w:br/>
              <w:t>Верховного Совета Республики Хакасия»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Закон Республики Хакасия «О выборах глав муниципальных образований и депутатов представительных органов муниципальных образований </w:t>
              <w:br/>
              <w:t>в Республике Хакасия»</w:t>
            </w:r>
          </w:p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Июль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>отдел правового обеспечения, административной и кадровой работы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бюджетного учета и отчетности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2.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Рабочий блокнот члена участковой комиссии «Выборы в органы государственной власти Республики Хакасия и органов местного самоуправления в Республике Хакасия 14 сентября 2014 года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л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лены ИК РХ,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ы Аппарата ИК РХ по направлениям деятельности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3.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зготовления </w:t>
            </w:r>
            <w:r>
              <w:rPr>
                <w:bCs/>
                <w:color w:val="000000"/>
                <w:sz w:val="28"/>
                <w:szCs w:val="28"/>
              </w:rPr>
              <w:t xml:space="preserve">печатных информационно-разъяснительных материалов, </w:t>
            </w:r>
            <w:r>
              <w:rPr>
                <w:color w:val="000000"/>
                <w:sz w:val="28"/>
                <w:szCs w:val="28"/>
              </w:rPr>
              <w:t>согласно утвержденного перечн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Авгус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.С. Адмаева,</w:t>
            </w:r>
          </w:p>
          <w:p>
            <w:pPr>
              <w:pStyle w:val="TextBody"/>
              <w:rPr/>
            </w:pPr>
            <w:r>
              <w:rPr>
                <w:color w:val="000000"/>
                <w:szCs w:val="28"/>
              </w:rPr>
              <w:t xml:space="preserve">отдел общественных связей и информации, </w:t>
              <w:br/>
              <w:t>отдел бюджетного учета и отчетност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4.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бланочной продукции (согласно перечня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ль – август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5. 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Изготовление спецвыпусков журнала «Вестник Избирательной комиссии Республики Хакасия»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Июль – октябрь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.Н. Тогочаков</w:t>
            </w:r>
          </w:p>
          <w:p>
            <w:pPr>
              <w:pStyle w:val="TextBody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дел общественных связей и информации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rFonts w:eastAsia="SimSun;宋体"/>
      <w:sz w:val="27"/>
      <w:szCs w:val="27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SimSun;宋体" w:cs="Times New Roman"/>
      <w:szCs w:val="28"/>
    </w:rPr>
  </w:style>
  <w:style w:type="character" w:styleId="2">
    <w:name w:val="Заголовок 2 Знак"/>
    <w:basedOn w:val="Style11"/>
    <w:qFormat/>
    <w:rPr>
      <w:rFonts w:eastAsia="SimSun;宋体" w:cs="Times New Roman"/>
      <w:b/>
      <w:bCs/>
      <w:spacing w:val="20"/>
      <w:szCs w:val="28"/>
    </w:rPr>
  </w:style>
  <w:style w:type="character" w:styleId="3">
    <w:name w:val="Заголовок 3 Знак"/>
    <w:basedOn w:val="Style11"/>
    <w:qFormat/>
    <w:rPr>
      <w:rFonts w:eastAsia="SimSun;宋体" w:cs="Times New Roman"/>
      <w:sz w:val="27"/>
      <w:szCs w:val="27"/>
      <w:u w:val="single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b/>
      <w:bCs/>
      <w:szCs w:val="24"/>
    </w:rPr>
  </w:style>
  <w:style w:type="character" w:styleId="Style13">
    <w:name w:val="Верхний колонтитул Знак"/>
    <w:basedOn w:val="Style11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basedOn w:val="Style11"/>
    <w:qFormat/>
    <w:rPr>
      <w:rFonts w:eastAsia="Times New Roman" w:cs="Times New Roman"/>
      <w:b/>
      <w:bCs/>
      <w:szCs w:val="2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11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Рабочий"/>
    <w:basedOn w:val="Normal"/>
    <w:qFormat/>
    <w:pPr>
      <w:spacing w:lineRule="auto" w:line="360"/>
      <w:ind w:firstLine="709"/>
      <w:jc w:val="both"/>
    </w:pPr>
    <w:rPr>
      <w:rFonts w:eastAsia="SimSun;宋体"/>
    </w:rPr>
  </w:style>
  <w:style w:type="paragraph" w:styleId="Style17">
    <w:name w:val="Цитата"/>
    <w:basedOn w:val="Normal"/>
    <w:qFormat/>
    <w:pPr>
      <w:ind w:left="1881" w:right="1998" w:hanging="0"/>
      <w:jc w:val="both"/>
    </w:pPr>
    <w:rPr>
      <w:rFonts w:eastAsia="SimSun;宋体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21:00Z</dcterms:created>
  <dc:creator>Тогочаков</dc:creator>
  <dc:description/>
  <cp:keywords/>
  <dc:language>en-US</dc:language>
  <cp:lastModifiedBy>Adm19</cp:lastModifiedBy>
  <cp:lastPrinted>2014-06-25T13:06:00Z</cp:lastPrinted>
  <dcterms:modified xsi:type="dcterms:W3CDTF">2014-06-25T06:40:00Z</dcterms:modified>
  <cp:revision>10</cp:revision>
  <dc:subject/>
  <dc:title/>
</cp:coreProperties>
</file>